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771900</wp:posOffset>
                </wp:positionV>
                <wp:extent cx="2171700" cy="2171700"/>
                <wp:effectExtent l="5080" t="5080" r="5715" b="5715"/>
                <wp:wrapTight wrapText="bothSides">
                  <wp:wrapPolygon edited="0">
                    <wp:start x="21606" y="10803"/>
                    <wp:lineTo x="21606" y="12700"/>
                    <wp:lineTo x="21107" y="14562"/>
                    <wp:lineTo x="20159" y="16205"/>
                    <wp:lineTo x="19211" y="17847"/>
                    <wp:lineTo x="17847" y="19211"/>
                    <wp:lineTo x="16205" y="20159"/>
                    <wp:lineTo x="14562" y="21107"/>
                    <wp:lineTo x="12700" y="21606"/>
                    <wp:lineTo x="10803" y="21606"/>
                    <wp:lineTo x="8907" y="21606"/>
                    <wp:lineTo x="7044" y="21107"/>
                    <wp:lineTo x="5402" y="20159"/>
                    <wp:lineTo x="3759" y="19211"/>
                    <wp:lineTo x="2396" y="17847"/>
                    <wp:lineTo x="1447" y="16205"/>
                    <wp:lineTo x="499" y="14562"/>
                    <wp:lineTo x="0" y="12700"/>
                    <wp:lineTo x="0" y="10803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3" y="0"/>
                    <wp:lineTo x="12700" y="0"/>
                    <wp:lineTo x="14562" y="499"/>
                    <wp:lineTo x="16205" y="1447"/>
                    <wp:lineTo x="17847" y="2396"/>
                    <wp:lineTo x="19211" y="3759"/>
                    <wp:lineTo x="20159" y="5402"/>
                    <wp:lineTo x="21107" y="7044"/>
                    <wp:lineTo x="21606" y="8907"/>
                    <wp:lineTo x="21606" y="10803"/>
                    <wp:lineTo x="21606" y="108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6600"/>
                                <w:lang w:val="uk-UA" w:bidi="ar-SA"/>
                              </w:rPr>
                              <w:t xml:space="preserve">Модуль випускника щодо формування інтелектуальної зрілост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97pt;width:170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6600"/>
                          <w:lang w:val="uk-UA" w:bidi="ar-SA"/>
                        </w:rPr>
                        <w:t xml:space="preserve">Модуль випускника щодо формування інтелектуальної зрілості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752725</wp:posOffset>
                </wp:positionV>
                <wp:extent cx="800100" cy="1485900"/>
                <wp:effectExtent l="5080" t="5080" r="108585" b="0"/>
                <wp:wrapTight wrapText="bothSides">
                  <wp:wrapPolygon edited="0">
                    <wp:start x="16303" y="10800"/>
                    <wp:lineTo x="16303" y="10523"/>
                    <wp:lineTo x="16269" y="10255"/>
                    <wp:lineTo x="16234" y="9978"/>
                    <wp:lineTo x="16200" y="9711"/>
                    <wp:lineTo x="16131" y="9443"/>
                    <wp:lineTo x="16063" y="9175"/>
                    <wp:lineTo x="15977" y="8917"/>
                    <wp:lineTo x="15874" y="8658"/>
                    <wp:lineTo x="15754" y="8409"/>
                    <wp:lineTo x="15634" y="8169"/>
                    <wp:lineTo x="15497" y="7929"/>
                    <wp:lineTo x="15343" y="7698"/>
                    <wp:lineTo x="15189" y="7477"/>
                    <wp:lineTo x="15017" y="7265"/>
                    <wp:lineTo x="14829" y="7062"/>
                    <wp:lineTo x="14640" y="6858"/>
                    <wp:lineTo x="14434" y="6674"/>
                    <wp:lineTo x="14229" y="6498"/>
                    <wp:lineTo x="14006" y="6332"/>
                    <wp:lineTo x="13783" y="6175"/>
                    <wp:lineTo x="13560" y="6037"/>
                    <wp:lineTo x="13303" y="5908"/>
                    <wp:lineTo x="13063" y="5788"/>
                    <wp:lineTo x="12806" y="5677"/>
                    <wp:lineTo x="12549" y="5585"/>
                    <wp:lineTo x="12291" y="5502"/>
                    <wp:lineTo x="12017" y="5437"/>
                    <wp:lineTo x="11760" y="5382"/>
                    <wp:lineTo x="11486" y="5345"/>
                    <wp:lineTo x="11211" y="5317"/>
                    <wp:lineTo x="10937" y="5298"/>
                    <wp:lineTo x="10663" y="5298"/>
                    <wp:lineTo x="10389" y="5317"/>
                    <wp:lineTo x="10114" y="5345"/>
                    <wp:lineTo x="9840" y="5382"/>
                    <wp:lineTo x="9583" y="5437"/>
                    <wp:lineTo x="9309" y="5502"/>
                    <wp:lineTo x="9051" y="5585"/>
                    <wp:lineTo x="8794" y="5677"/>
                    <wp:lineTo x="8537" y="5788"/>
                    <wp:lineTo x="8297" y="5908"/>
                    <wp:lineTo x="8057" y="6037"/>
                    <wp:lineTo x="7817" y="6175"/>
                    <wp:lineTo x="7594" y="6332"/>
                    <wp:lineTo x="7371" y="6498"/>
                    <wp:lineTo x="7166" y="6674"/>
                    <wp:lineTo x="6960" y="6858"/>
                    <wp:lineTo x="6771" y="7062"/>
                    <wp:lineTo x="6583" y="7265"/>
                    <wp:lineTo x="6411" y="7477"/>
                    <wp:lineTo x="6257" y="7698"/>
                    <wp:lineTo x="6103" y="7929"/>
                    <wp:lineTo x="5966" y="8169"/>
                    <wp:lineTo x="5846" y="8409"/>
                    <wp:lineTo x="5726" y="8658"/>
                    <wp:lineTo x="5623" y="8917"/>
                    <wp:lineTo x="5537" y="9175"/>
                    <wp:lineTo x="5469" y="9443"/>
                    <wp:lineTo x="5400" y="9711"/>
                    <wp:lineTo x="5366" y="9978"/>
                    <wp:lineTo x="5331" y="10255"/>
                    <wp:lineTo x="5297" y="10523"/>
                    <wp:lineTo x="5297" y="10800"/>
                    <wp:lineTo x="0" y="10800"/>
                    <wp:lineTo x="17" y="10265"/>
                    <wp:lineTo x="51" y="9729"/>
                    <wp:lineTo x="120" y="9194"/>
                    <wp:lineTo x="206" y="8658"/>
                    <wp:lineTo x="326" y="8132"/>
                    <wp:lineTo x="480" y="7615"/>
                    <wp:lineTo x="651" y="7108"/>
                    <wp:lineTo x="840" y="6609"/>
                    <wp:lineTo x="1063" y="6111"/>
                    <wp:lineTo x="1320" y="5631"/>
                    <wp:lineTo x="1577" y="5169"/>
                    <wp:lineTo x="1869" y="4717"/>
                    <wp:lineTo x="2194" y="4283"/>
                    <wp:lineTo x="2520" y="3858"/>
                    <wp:lineTo x="2880" y="3452"/>
                    <wp:lineTo x="3257" y="3065"/>
                    <wp:lineTo x="3651" y="2705"/>
                    <wp:lineTo x="4063" y="2354"/>
                    <wp:lineTo x="4491" y="2031"/>
                    <wp:lineTo x="4937" y="1726"/>
                    <wp:lineTo x="5400" y="1449"/>
                    <wp:lineTo x="5880" y="1191"/>
                    <wp:lineTo x="6360" y="960"/>
                    <wp:lineTo x="6857" y="748"/>
                    <wp:lineTo x="7354" y="563"/>
                    <wp:lineTo x="7869" y="406"/>
                    <wp:lineTo x="8400" y="268"/>
                    <wp:lineTo x="8931" y="166"/>
                    <wp:lineTo x="9463" y="83"/>
                    <wp:lineTo x="9994" y="28"/>
                    <wp:lineTo x="10526" y="0"/>
                    <wp:lineTo x="11074" y="0"/>
                    <wp:lineTo x="11606" y="28"/>
                    <wp:lineTo x="12137" y="83"/>
                    <wp:lineTo x="12669" y="166"/>
                    <wp:lineTo x="13200" y="268"/>
                    <wp:lineTo x="13731" y="406"/>
                    <wp:lineTo x="14246" y="563"/>
                    <wp:lineTo x="14743" y="748"/>
                    <wp:lineTo x="15240" y="960"/>
                    <wp:lineTo x="15720" y="1191"/>
                    <wp:lineTo x="16200" y="1449"/>
                    <wp:lineTo x="16663" y="1726"/>
                    <wp:lineTo x="17109" y="2031"/>
                    <wp:lineTo x="17537" y="2354"/>
                    <wp:lineTo x="17949" y="2705"/>
                    <wp:lineTo x="18343" y="3065"/>
                    <wp:lineTo x="18720" y="3452"/>
                    <wp:lineTo x="19080" y="3858"/>
                    <wp:lineTo x="19406" y="4283"/>
                    <wp:lineTo x="19731" y="4717"/>
                    <wp:lineTo x="20023" y="5169"/>
                    <wp:lineTo x="20280" y="5631"/>
                    <wp:lineTo x="20537" y="6111"/>
                    <wp:lineTo x="20760" y="6609"/>
                    <wp:lineTo x="20949" y="7108"/>
                    <wp:lineTo x="21120" y="7615"/>
                    <wp:lineTo x="21274" y="8132"/>
                    <wp:lineTo x="21394" y="8658"/>
                    <wp:lineTo x="21480" y="9194"/>
                    <wp:lineTo x="21549" y="9729"/>
                    <wp:lineTo x="21583" y="10265"/>
                    <wp:lineTo x="21600" y="10800"/>
                    <wp:lineTo x="24309" y="10800"/>
                    <wp:lineTo x="18960" y="16154"/>
                    <wp:lineTo x="13594" y="10800"/>
                    <wp:lineTo x="16303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16.75pt;width:62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495925</wp:posOffset>
                </wp:positionV>
                <wp:extent cx="457200" cy="561975"/>
                <wp:effectExtent l="5715" t="25400" r="5715" b="24765"/>
                <wp:wrapTight wrapText="bothSides">
                  <wp:wrapPolygon edited="0">
                    <wp:start x="21630" y="5382"/>
                    <wp:lineTo x="5400" y="5382"/>
                    <wp:lineTo x="5400" y="-12"/>
                    <wp:lineTo x="0" y="10800"/>
                    <wp:lineTo x="5400" y="21612"/>
                    <wp:lineTo x="5400" y="16194"/>
                    <wp:lineTo x="21630" y="16194"/>
                    <wp:lineTo x="21630" y="538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619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9pt;margin-top:432.75pt;width:35.95pt;height:44.2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657600</wp:posOffset>
                </wp:positionV>
                <wp:extent cx="342900" cy="571500"/>
                <wp:effectExtent l="13335" t="5080" r="13970" b="6985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24"/>
                    <wp:lineTo x="21640" y="16200"/>
                    <wp:lineTo x="16200" y="16200"/>
                    <wp:lineTo x="16200" y="0"/>
                    <wp:lineTo x="54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9pt;margin-top:288pt;width:26.95pt;height:44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914400" cy="342360"/>
                          </a:xfrm>
                          <a:custGeom>
                            <a:avLst/>
                            <a:gdLst>
                              <a:gd name="textAreaLeft" fmla="*/ 90720 w 518400"/>
                              <a:gd name="textAreaRight" fmla="*/ 375840 w 518400"/>
                              <a:gd name="textAreaTop" fmla="*/ 25920 h 194040"/>
                              <a:gd name="textAreaBottom" fmla="*/ 16812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19;top:0;width:14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676275</wp:posOffset>
                </wp:positionV>
                <wp:extent cx="2190750" cy="299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Учител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розвивають пізнавальні інтереси учн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учать дітей аналітично мисли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розвивають критичне ставлення до отримуваних зна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5.5pt;mso-wrap-distance-left:9.05pt;mso-wrap-distance-right:9.05pt;mso-wrap-distance-top:0pt;mso-wrap-distance-bottom:0pt;margin-top:53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Учител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розвивають пізнавальні інтереси учн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учать дітей аналітично мисли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розвивають критичне ставлення до отримуваних знан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676275</wp:posOffset>
                </wp:positionV>
                <wp:extent cx="2305050" cy="299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Бать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опомагають дітям розвивати  пізнавальні інтерес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забезпечують матеріальну баз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створюють необхідні умови для інтелектуального розвит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5.5pt;mso-wrap-distance-left:9.05pt;mso-wrap-distance-right:9.05pt;mso-wrap-distance-top:0pt;mso-wrap-distance-bottom:0pt;margin-top:53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Бать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допомагають дітям розвивати  пізнавальні інтерес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забезпечують матеріальну баз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створюють необхідні умови для інтелектуального розвитку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4791075</wp:posOffset>
                </wp:positionV>
                <wp:extent cx="2076450" cy="459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Класний керівник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контролює процес навчання ді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разом із учителями формує пізнавальний інтере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проводить заходи щодо формування інтелектуальної зріл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опомагає батькам у визначені напрямів розвитку ді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61.5pt;mso-wrap-distance-left:9.05pt;mso-wrap-distance-right:9.05pt;mso-wrap-distance-top:0pt;mso-wrap-distance-bottom:0pt;margin-top:377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Класний керівник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контролює процес навчання ді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разом із учителями формує пізнавальний інтере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проводить заходи щодо формування інтелектуальної зріл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допомагає батькам у визначені напрямів розвитку діте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0975</wp:posOffset>
                </wp:positionH>
                <wp:positionV relativeFrom="paragraph">
                  <wp:posOffset>5362575</wp:posOffset>
                </wp:positionV>
                <wp:extent cx="1962150" cy="3905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Адміністрація школ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керує процесом розвитку інтелектуального рівня учн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забезпечує засобами навч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здійснює контроль за навчально-виховним процесом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07.5pt;mso-wrap-distance-left:9.05pt;mso-wrap-distance-right:9.05pt;mso-wrap-distance-top:0pt;mso-wrap-distance-bottom:0pt;margin-top:422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Адміністрація школ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керує процесом розвитку інтелектуального рівня учн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забезпечує засобами навч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здійснює контроль за навчально-виховним процесом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008000"/>
        <w:left w:val="thinThickLargeGap" w:sz="24" w:space="24" w:color="008000"/>
        <w:bottom w:val="thickThinLargeGap" w:sz="24" w:space="24" w:color="008000"/>
        <w:right w:val="thickThinLargeGap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8:00Z</dcterms:created>
  <dc:creator>1</dc:creator>
  <dc:description/>
  <cp:keywords/>
  <dc:language>en-US</dc:language>
  <cp:lastModifiedBy>1</cp:lastModifiedBy>
  <dcterms:modified xsi:type="dcterms:W3CDTF">2009-04-20T11:58:00Z</dcterms:modified>
  <cp:revision>2</cp:revision>
  <dc:subject/>
  <dc:title> </dc:title>
</cp:coreProperties>
</file>