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2181860" cy="9039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5" t="-1546" r="-975" b="-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9039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0</wp:posOffset>
                </wp:positionV>
                <wp:extent cx="342900" cy="6400800"/>
                <wp:effectExtent l="0" t="5080" r="635" b="5715"/>
                <wp:wrapTight wrapText="bothSides">
                  <wp:wrapPolygon edited="0">
                    <wp:start x="2164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02"/>
                    <wp:lineTo x="21640" y="216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008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94320 h 3628800"/>
                            <a:gd name="textAreaBottom" fmla="*/ 353448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135pt;width:26.95pt;height:503.95pt;mso-wrap-style:none;v-text-anchor:middle" type="_x0000_t87">
                <v:fill o:detectmouseclick="t" on="false"/>
                <v:stroke color="blue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3861435" cy="1082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1435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05pt;height:85.25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76.55pt;width:288pt;height:76.45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Модель найкращого випускни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Жовтокам'янської ЗОШ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Модель найкращого випускника &#10;Жовтокам'янської ЗОШ" style="font-family:&quot;Times New Roman&quot;;font-size:12pt"/>
                            <v:fill o:detectmouseclick="t" color2="#ff9999"/>
                            <v:stroke color="blue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710055</wp:posOffset>
                </wp:positionV>
                <wp:extent cx="3209290" cy="64096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Зорієнтованість на постійну освіту 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максимальний рівень (3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Розуміння своїх здібностей, призначення від Бога —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 xml:space="preserve">Вміння працювати в сучасних інформаційних системах – оптимальний рівень (2б.)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Володіння навичками абстрактного та пошукового мислення – максимальний рівень (3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Професійна орієнтація – максимальний рівень (3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Вміння швидко діяти в нестандартних ситуаціях – максимальний рівень (3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Володіння основами етики та етикету – максимальний рівень (3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Комунікативність – максимальний рівень (3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Патріотизм – оптимальний рівень (2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Відповідне ставлення до власного здоров</w:t>
                            </w:r>
                            <w:r>
                              <w:rPr>
                                <w:color w:val="800080"/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я – оптимальний рівень (2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  <w:t>Володіння навичками продуктивної творчої діяльності – максимальний рівень (3 б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lang w:val="uk-UA" w:eastAsia="en-US"/>
                              </w:rPr>
                            </w:pPr>
                            <w:r>
                              <w:rPr>
                                <w:color w:val="80008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  <w:lang w:val="uk-UA" w:eastAsia="en-US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uk-UA" w:eastAsia="en-US"/>
                              </w:rPr>
                              <w:t>Всім критеріям відвовідає Подвязна А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  <w:lang w:val="uk-UA" w:eastAsia="en-US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  <w:lang w:val="uk-UA" w:eastAsia="en-US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2.7pt;height:504.7pt;mso-wrap-distance-left:9.05pt;mso-wrap-distance-right:9.05pt;mso-wrap-distance-top:0pt;mso-wrap-distance-bottom:0pt;margin-top:134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Зорієнтованість на постійну освіту –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color w:val="800080"/>
                          <w:lang w:val="uk-UA" w:eastAsia="en-US"/>
                        </w:rPr>
                        <w:t>максимальний рівень (3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Розуміння своїх здібностей, призначення від Бога —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 xml:space="preserve">Вміння працювати в сучасних інформаційних системах – оптимальний рівень (2б.)    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Володіння навичками абстрактного та пошукового мислення – максимальний рівень (3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Професійна орієнтація – максимальний рівень (3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Вміння швидко діяти в нестандартних ситуаціях – максимальний рівень (3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Володіння основами етики та етикету – максимальний рівень (3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Комунікативність – максимальний рівень (3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Патріотизм – оптимальний рівень (2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Відповідне ставлення до власного здоров</w:t>
                      </w:r>
                      <w:r>
                        <w:rPr>
                          <w:color w:val="800080"/>
                          <w:lang w:val="en-US" w:eastAsia="en-US"/>
                        </w:rPr>
                        <w:t>’</w:t>
                      </w:r>
                      <w:r>
                        <w:rPr>
                          <w:color w:val="800080"/>
                          <w:lang w:val="uk-UA" w:eastAsia="en-US"/>
                        </w:rPr>
                        <w:t>я – оптимальний рівень (2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  <w:t>Володіння навичками продуктивної творчої діяльності – максимальний рівень (3 б.)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lang w:val="uk-UA" w:eastAsia="en-US"/>
                        </w:rPr>
                      </w:pPr>
                      <w:r>
                        <w:rPr>
                          <w:color w:val="80008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  <w:lang w:val="uk-UA" w:eastAsia="en-US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uk-UA" w:eastAsia="en-US"/>
                        </w:rPr>
                        <w:t>Всім критеріям відвовідає Подвязна Ан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  <w:lang w:val="uk-UA" w:eastAsia="en-US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  <w:lang w:val="uk-UA" w:eastAsia="en-US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8235" cy="9715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Модель найкращого випускн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Жовтокам'янської ЗО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55pt;width:288pt;height:76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Модель найкращого випускни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Жовтокам'янської ЗОШ</w:t>
                      </w:r>
                    </w:p>
                  </w:txbxContent>
                </v:textbox>
                <v:path textpathok="t"/>
                <v:textpath on="t" fitshape="t" string="Модель найкращого випускника &#10;Жовтокам'янської ЗОШ" style="font-family:&quot;Times New Roman&quot;;font-size:12pt"/>
                <v:fill o:detectmouseclick="t" color2="#ff9999"/>
                <v:stroke color="blue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5:00Z</dcterms:created>
  <dc:creator>1</dc:creator>
  <dc:description/>
  <cp:keywords/>
  <dc:language>en-US</dc:language>
  <cp:lastModifiedBy>1</cp:lastModifiedBy>
  <cp:lastPrinted>2008-11-25T21:33:00Z</cp:lastPrinted>
  <dcterms:modified xsi:type="dcterms:W3CDTF">2009-04-20T11:55:00Z</dcterms:modified>
  <cp:revision>2</cp:revision>
  <dc:subject/>
  <dc:title> </dc:title>
</cp:coreProperties>
</file>