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3771900</wp:posOffset>
                </wp:positionV>
                <wp:extent cx="2514600" cy="2171700"/>
                <wp:effectExtent l="5080" t="5080" r="5715" b="5715"/>
                <wp:wrapTight wrapText="bothSides">
                  <wp:wrapPolygon edited="0">
                    <wp:start x="21605" y="10803"/>
                    <wp:lineTo x="21605" y="12700"/>
                    <wp:lineTo x="21106" y="14562"/>
                    <wp:lineTo x="20158" y="16205"/>
                    <wp:lineTo x="19210" y="17847"/>
                    <wp:lineTo x="17846" y="19211"/>
                    <wp:lineTo x="16204" y="20159"/>
                    <wp:lineTo x="14562" y="21107"/>
                    <wp:lineTo x="12699" y="21606"/>
                    <wp:lineTo x="10803" y="21606"/>
                    <wp:lineTo x="8906" y="21606"/>
                    <wp:lineTo x="7044" y="21107"/>
                    <wp:lineTo x="5401" y="20159"/>
                    <wp:lineTo x="3759" y="19211"/>
                    <wp:lineTo x="2395" y="17847"/>
                    <wp:lineTo x="1447" y="16205"/>
                    <wp:lineTo x="499" y="14562"/>
                    <wp:lineTo x="0" y="12700"/>
                    <wp:lineTo x="0" y="10803"/>
                    <wp:lineTo x="0" y="8907"/>
                    <wp:lineTo x="499" y="7044"/>
                    <wp:lineTo x="1447" y="5402"/>
                    <wp:lineTo x="2395" y="3759"/>
                    <wp:lineTo x="3759" y="2396"/>
                    <wp:lineTo x="5401" y="1447"/>
                    <wp:lineTo x="7044" y="499"/>
                    <wp:lineTo x="8906" y="0"/>
                    <wp:lineTo x="10803" y="0"/>
                    <wp:lineTo x="12699" y="0"/>
                    <wp:lineTo x="14562" y="499"/>
                    <wp:lineTo x="16204" y="1447"/>
                    <wp:lineTo x="17846" y="2396"/>
                    <wp:lineTo x="19210" y="3759"/>
                    <wp:lineTo x="20158" y="5402"/>
                    <wp:lineTo x="21106" y="7044"/>
                    <wp:lineTo x="21605" y="8907"/>
                    <wp:lineTo x="21605" y="10803"/>
                    <wp:lineTo x="21605" y="10803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FF6600"/>
                                <w:lang w:val="uk-UA" w:bidi="ar-SA"/>
                              </w:rPr>
                              <w:t>Модуль випускника щодо формування особистісно-етичної зрілост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297pt;width:197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FF6600"/>
                          <w:lang w:val="uk-UA" w:bidi="ar-SA"/>
                        </w:rPr>
                        <w:t>Модуль випускника щодо формування особистісно-етичної зрілост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3209925</wp:posOffset>
                </wp:positionV>
                <wp:extent cx="457200" cy="1143000"/>
                <wp:effectExtent l="6350" t="5080" r="5715" b="0"/>
                <wp:wrapTight wrapText="bothSides">
                  <wp:wrapPolygon edited="0">
                    <wp:start x="0" y="0"/>
                    <wp:lineTo x="1110" y="12"/>
                    <wp:lineTo x="2190" y="36"/>
                    <wp:lineTo x="3270" y="84"/>
                    <wp:lineTo x="4350" y="156"/>
                    <wp:lineTo x="5430" y="240"/>
                    <wp:lineTo x="6480" y="348"/>
                    <wp:lineTo x="7500" y="468"/>
                    <wp:lineTo x="8520" y="612"/>
                    <wp:lineTo x="9540" y="768"/>
                    <wp:lineTo x="10500" y="948"/>
                    <wp:lineTo x="11430" y="1140"/>
                    <wp:lineTo x="12360" y="1356"/>
                    <wp:lineTo x="13230" y="1584"/>
                    <wp:lineTo x="14100" y="1824"/>
                    <wp:lineTo x="14910" y="2076"/>
                    <wp:lineTo x="15690" y="2352"/>
                    <wp:lineTo x="16410" y="2640"/>
                    <wp:lineTo x="17100" y="2928"/>
                    <wp:lineTo x="17760" y="3240"/>
                    <wp:lineTo x="18360" y="3564"/>
                    <wp:lineTo x="18900" y="3888"/>
                    <wp:lineTo x="19410" y="4236"/>
                    <wp:lineTo x="19890" y="4584"/>
                    <wp:lineTo x="20280" y="4932"/>
                    <wp:lineTo x="20640" y="5292"/>
                    <wp:lineTo x="20940" y="5664"/>
                    <wp:lineTo x="21180" y="6036"/>
                    <wp:lineTo x="21390" y="6420"/>
                    <wp:lineTo x="21510" y="6792"/>
                    <wp:lineTo x="21600" y="7176"/>
                    <wp:lineTo x="21630" y="7560"/>
                    <wp:lineTo x="21630" y="11880"/>
                    <wp:lineTo x="21600" y="12264"/>
                    <wp:lineTo x="21510" y="12660"/>
                    <wp:lineTo x="21360" y="13044"/>
                    <wp:lineTo x="21180" y="13416"/>
                    <wp:lineTo x="20910" y="13800"/>
                    <wp:lineTo x="20610" y="14172"/>
                    <wp:lineTo x="20250" y="14532"/>
                    <wp:lineTo x="19830" y="14892"/>
                    <wp:lineTo x="19350" y="15252"/>
                    <wp:lineTo x="18840" y="15588"/>
                    <wp:lineTo x="18270" y="15924"/>
                    <wp:lineTo x="17670" y="16248"/>
                    <wp:lineTo x="16980" y="16560"/>
                    <wp:lineTo x="16290" y="16860"/>
                    <wp:lineTo x="15540" y="17136"/>
                    <wp:lineTo x="14730" y="17412"/>
                    <wp:lineTo x="13920" y="17664"/>
                    <wp:lineTo x="13050" y="17916"/>
                    <wp:lineTo x="12150" y="18132"/>
                    <wp:lineTo x="11220" y="18348"/>
                    <wp:lineTo x="10230" y="18540"/>
                    <wp:lineTo x="9240" y="18708"/>
                    <wp:lineTo x="8250" y="18876"/>
                    <wp:lineTo x="7200" y="19008"/>
                    <wp:lineTo x="7200" y="21168"/>
                    <wp:lineTo x="0" y="17280"/>
                    <wp:lineTo x="7200" y="12528"/>
                    <wp:lineTo x="7200" y="14688"/>
                    <wp:lineTo x="8250" y="14544"/>
                    <wp:lineTo x="9300" y="14388"/>
                    <wp:lineTo x="10290" y="14208"/>
                    <wp:lineTo x="11280" y="14016"/>
                    <wp:lineTo x="12240" y="13800"/>
                    <wp:lineTo x="13140" y="13560"/>
                    <wp:lineTo x="14010" y="13320"/>
                    <wp:lineTo x="14880" y="13056"/>
                    <wp:lineTo x="15660" y="12768"/>
                    <wp:lineTo x="16410" y="12480"/>
                    <wp:lineTo x="17130" y="12168"/>
                    <wp:lineTo x="17790" y="11856"/>
                    <wp:lineTo x="18420" y="11520"/>
                    <wp:lineTo x="18990" y="11184"/>
                    <wp:lineTo x="19500" y="10824"/>
                    <wp:lineTo x="19980" y="10464"/>
                    <wp:lineTo x="20370" y="10104"/>
                    <wp:lineTo x="20730" y="9720"/>
                    <wp:lineTo x="20730" y="9720"/>
                    <wp:lineTo x="20370" y="9348"/>
                    <wp:lineTo x="19980" y="8988"/>
                    <wp:lineTo x="19530" y="8628"/>
                    <wp:lineTo x="19020" y="8292"/>
                    <wp:lineTo x="18480" y="7956"/>
                    <wp:lineTo x="17880" y="7632"/>
                    <wp:lineTo x="17250" y="7308"/>
                    <wp:lineTo x="16530" y="7008"/>
                    <wp:lineTo x="15810" y="6720"/>
                    <wp:lineTo x="15030" y="6444"/>
                    <wp:lineTo x="14220" y="6180"/>
                    <wp:lineTo x="13350" y="5940"/>
                    <wp:lineTo x="12480" y="5700"/>
                    <wp:lineTo x="11550" y="5484"/>
                    <wp:lineTo x="10590" y="5292"/>
                    <wp:lineTo x="9630" y="5112"/>
                    <wp:lineTo x="8610" y="4944"/>
                    <wp:lineTo x="7590" y="4800"/>
                    <wp:lineTo x="6540" y="4680"/>
                    <wp:lineTo x="5490" y="4572"/>
                    <wp:lineTo x="4410" y="4476"/>
                    <wp:lineTo x="3300" y="4404"/>
                    <wp:lineTo x="2220" y="4356"/>
                    <wp:lineTo x="1110" y="4332"/>
                    <wp:lineTo x="0" y="4320"/>
                    <wp:lineTo x="0" y="0"/>
                    <wp:lineTo x="0" y="0"/>
                    <wp:lineTo x="1110" y="12"/>
                    <wp:lineTo x="2190" y="36"/>
                    <wp:lineTo x="3270" y="84"/>
                    <wp:lineTo x="4350" y="156"/>
                    <wp:lineTo x="5430" y="240"/>
                    <wp:lineTo x="6480" y="348"/>
                    <wp:lineTo x="7500" y="468"/>
                    <wp:lineTo x="8520" y="612"/>
                    <wp:lineTo x="9540" y="768"/>
                    <wp:lineTo x="10500" y="948"/>
                    <wp:lineTo x="11430" y="1140"/>
                    <wp:lineTo x="12360" y="1356"/>
                    <wp:lineTo x="13230" y="1584"/>
                    <wp:lineTo x="14100" y="1824"/>
                    <wp:lineTo x="14910" y="2076"/>
                    <wp:lineTo x="15690" y="2352"/>
                    <wp:lineTo x="16410" y="2640"/>
                    <wp:lineTo x="17100" y="2928"/>
                    <wp:lineTo x="17760" y="3240"/>
                    <wp:lineTo x="18360" y="3564"/>
                    <wp:lineTo x="18900" y="3888"/>
                    <wp:lineTo x="19410" y="4236"/>
                    <wp:lineTo x="19890" y="4584"/>
                    <wp:lineTo x="20280" y="4932"/>
                    <wp:lineTo x="20640" y="5292"/>
                    <wp:lineTo x="20940" y="5664"/>
                    <wp:lineTo x="21180" y="6036"/>
                    <wp:lineTo x="21390" y="6420"/>
                    <wp:lineTo x="21510" y="6792"/>
                    <wp:lineTo x="21600" y="7176"/>
                    <wp:lineTo x="21630" y="7560"/>
                    <wp:lineTo x="21630" y="11880"/>
                    <wp:lineTo x="21630" y="11736"/>
                    <wp:lineTo x="21600" y="11592"/>
                    <wp:lineTo x="21600" y="11436"/>
                    <wp:lineTo x="21570" y="11292"/>
                    <wp:lineTo x="21540" y="11148"/>
                    <wp:lineTo x="21480" y="11004"/>
                    <wp:lineTo x="21420" y="10860"/>
                    <wp:lineTo x="21360" y="10716"/>
                    <wp:lineTo x="21300" y="10572"/>
                    <wp:lineTo x="21240" y="10428"/>
                    <wp:lineTo x="21150" y="10284"/>
                    <wp:lineTo x="21060" y="10140"/>
                    <wp:lineTo x="20940" y="9996"/>
                    <wp:lineTo x="20850" y="9852"/>
                    <wp:lineTo x="20730" y="9720"/>
                    <wp:lineTo x="20730" y="9720"/>
                    <wp:lineTo x="20370" y="9348"/>
                    <wp:lineTo x="19980" y="8988"/>
                    <wp:lineTo x="19530" y="8628"/>
                    <wp:lineTo x="19020" y="8292"/>
                    <wp:lineTo x="18480" y="7956"/>
                    <wp:lineTo x="17880" y="7632"/>
                    <wp:lineTo x="17250" y="7308"/>
                    <wp:lineTo x="16530" y="7008"/>
                    <wp:lineTo x="15810" y="6720"/>
                    <wp:lineTo x="15030" y="6444"/>
                    <wp:lineTo x="14220" y="6180"/>
                    <wp:lineTo x="13350" y="5940"/>
                    <wp:lineTo x="12480" y="5700"/>
                    <wp:lineTo x="11550" y="5484"/>
                    <wp:lineTo x="10590" y="5292"/>
                    <wp:lineTo x="9630" y="5112"/>
                    <wp:lineTo x="8610" y="4944"/>
                    <wp:lineTo x="7590" y="4800"/>
                    <wp:lineTo x="6540" y="4680"/>
                    <wp:lineTo x="5490" y="4572"/>
                    <wp:lineTo x="4410" y="4476"/>
                    <wp:lineTo x="3300" y="4404"/>
                    <wp:lineTo x="2220" y="4356"/>
                    <wp:lineTo x="1110" y="4332"/>
                    <wp:lineTo x="0" y="432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300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113400 h 648000"/>
                            <a:gd name="textAreaBottom" fmla="*/ 4698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52.75pt;width:35.95pt;height:89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3543300</wp:posOffset>
                </wp:positionV>
                <wp:extent cx="342900" cy="685800"/>
                <wp:effectExtent l="5080" t="5080" r="6985" b="0"/>
                <wp:wrapTight wrapText="bothSides">
                  <wp:wrapPolygon edited="0">
                    <wp:start x="21640" y="0"/>
                    <wp:lineTo x="20560" y="0"/>
                    <wp:lineTo x="19440" y="40"/>
                    <wp:lineTo x="18360" y="80"/>
                    <wp:lineTo x="17280" y="160"/>
                    <wp:lineTo x="16200" y="240"/>
                    <wp:lineTo x="15160" y="340"/>
                    <wp:lineTo x="14120" y="480"/>
                    <wp:lineTo x="13120" y="620"/>
                    <wp:lineTo x="12120" y="780"/>
                    <wp:lineTo x="11120" y="940"/>
                    <wp:lineTo x="10200" y="1140"/>
                    <wp:lineTo x="9280" y="1360"/>
                    <wp:lineTo x="8400" y="1580"/>
                    <wp:lineTo x="7560" y="1820"/>
                    <wp:lineTo x="6720" y="2080"/>
                    <wp:lineTo x="5960" y="2360"/>
                    <wp:lineTo x="5240" y="2640"/>
                    <wp:lineTo x="4520" y="2940"/>
                    <wp:lineTo x="3880" y="3240"/>
                    <wp:lineTo x="3280" y="3560"/>
                    <wp:lineTo x="2720" y="3900"/>
                    <wp:lineTo x="2200" y="4240"/>
                    <wp:lineTo x="1760" y="4580"/>
                    <wp:lineTo x="1360" y="4940"/>
                    <wp:lineTo x="1000" y="5300"/>
                    <wp:lineTo x="680" y="5660"/>
                    <wp:lineTo x="440" y="6040"/>
                    <wp:lineTo x="240" y="6420"/>
                    <wp:lineTo x="120" y="6800"/>
                    <wp:lineTo x="40" y="7180"/>
                    <wp:lineTo x="0" y="7560"/>
                    <wp:lineTo x="0" y="11880"/>
                    <wp:lineTo x="40" y="12260"/>
                    <wp:lineTo x="120" y="12660"/>
                    <wp:lineTo x="240" y="13040"/>
                    <wp:lineTo x="440" y="13420"/>
                    <wp:lineTo x="720" y="13800"/>
                    <wp:lineTo x="1000" y="14160"/>
                    <wp:lineTo x="1360" y="14540"/>
                    <wp:lineTo x="1800" y="14900"/>
                    <wp:lineTo x="2280" y="15240"/>
                    <wp:lineTo x="2800" y="15580"/>
                    <wp:lineTo x="3360" y="15920"/>
                    <wp:lineTo x="3960" y="16240"/>
                    <wp:lineTo x="4640" y="16560"/>
                    <wp:lineTo x="5320" y="16860"/>
                    <wp:lineTo x="6080" y="17140"/>
                    <wp:lineTo x="6880" y="17400"/>
                    <wp:lineTo x="7720" y="17660"/>
                    <wp:lineTo x="8560" y="17900"/>
                    <wp:lineTo x="9480" y="18140"/>
                    <wp:lineTo x="10400" y="18340"/>
                    <wp:lineTo x="11360" y="18540"/>
                    <wp:lineTo x="12360" y="18720"/>
                    <wp:lineTo x="13360" y="18860"/>
                    <wp:lineTo x="14400" y="19000"/>
                    <wp:lineTo x="14400" y="21180"/>
                    <wp:lineTo x="21640" y="17280"/>
                    <wp:lineTo x="14400" y="12520"/>
                    <wp:lineTo x="14400" y="14680"/>
                    <wp:lineTo x="13360" y="14540"/>
                    <wp:lineTo x="12320" y="14380"/>
                    <wp:lineTo x="11320" y="14200"/>
                    <wp:lineTo x="10320" y="14000"/>
                    <wp:lineTo x="9400" y="13800"/>
                    <wp:lineTo x="8480" y="13560"/>
                    <wp:lineTo x="7600" y="13320"/>
                    <wp:lineTo x="6760" y="13040"/>
                    <wp:lineTo x="5960" y="12760"/>
                    <wp:lineTo x="5200" y="12480"/>
                    <wp:lineTo x="4480" y="12160"/>
                    <wp:lineTo x="3800" y="11840"/>
                    <wp:lineTo x="3200" y="11520"/>
                    <wp:lineTo x="2640" y="11180"/>
                    <wp:lineTo x="2120" y="10820"/>
                    <wp:lineTo x="1640" y="10460"/>
                    <wp:lineTo x="1240" y="10100"/>
                    <wp:lineTo x="920" y="9720"/>
                    <wp:lineTo x="920" y="9720"/>
                    <wp:lineTo x="1240" y="9360"/>
                    <wp:lineTo x="1640" y="9000"/>
                    <wp:lineTo x="2080" y="8640"/>
                    <wp:lineTo x="2600" y="8300"/>
                    <wp:lineTo x="3160" y="7960"/>
                    <wp:lineTo x="3760" y="7640"/>
                    <wp:lineTo x="4400" y="7320"/>
                    <wp:lineTo x="5080" y="7020"/>
                    <wp:lineTo x="5800" y="6720"/>
                    <wp:lineTo x="6600" y="6440"/>
                    <wp:lineTo x="7400" y="6180"/>
                    <wp:lineTo x="8280" y="5940"/>
                    <wp:lineTo x="9160" y="5700"/>
                    <wp:lineTo x="10080" y="5500"/>
                    <wp:lineTo x="11040" y="5300"/>
                    <wp:lineTo x="12000" y="5120"/>
                    <wp:lineTo x="13000" y="4940"/>
                    <wp:lineTo x="14040" y="4800"/>
                    <wp:lineTo x="15080" y="4680"/>
                    <wp:lineTo x="16160" y="4560"/>
                    <wp:lineTo x="17240" y="4480"/>
                    <wp:lineTo x="18320" y="4400"/>
                    <wp:lineTo x="19440" y="4360"/>
                    <wp:lineTo x="20520" y="4320"/>
                    <wp:lineTo x="21640" y="4320"/>
                    <wp:lineTo x="21640" y="0"/>
                    <wp:lineTo x="21640" y="0"/>
                    <wp:lineTo x="20560" y="0"/>
                    <wp:lineTo x="19440" y="40"/>
                    <wp:lineTo x="18360" y="80"/>
                    <wp:lineTo x="17280" y="160"/>
                    <wp:lineTo x="16200" y="240"/>
                    <wp:lineTo x="15160" y="340"/>
                    <wp:lineTo x="14120" y="480"/>
                    <wp:lineTo x="13120" y="620"/>
                    <wp:lineTo x="12120" y="780"/>
                    <wp:lineTo x="11120" y="940"/>
                    <wp:lineTo x="10200" y="1140"/>
                    <wp:lineTo x="9280" y="1360"/>
                    <wp:lineTo x="8400" y="1580"/>
                    <wp:lineTo x="7560" y="1820"/>
                    <wp:lineTo x="6720" y="2080"/>
                    <wp:lineTo x="5960" y="2360"/>
                    <wp:lineTo x="5240" y="2640"/>
                    <wp:lineTo x="4520" y="2940"/>
                    <wp:lineTo x="3880" y="3240"/>
                    <wp:lineTo x="3280" y="3560"/>
                    <wp:lineTo x="2720" y="3900"/>
                    <wp:lineTo x="2200" y="4240"/>
                    <wp:lineTo x="1760" y="4580"/>
                    <wp:lineTo x="1360" y="4940"/>
                    <wp:lineTo x="1000" y="5300"/>
                    <wp:lineTo x="680" y="5660"/>
                    <wp:lineTo x="440" y="6040"/>
                    <wp:lineTo x="240" y="6420"/>
                    <wp:lineTo x="120" y="6800"/>
                    <wp:lineTo x="40" y="7180"/>
                    <wp:lineTo x="0" y="7560"/>
                    <wp:lineTo x="0" y="7560"/>
                    <wp:lineTo x="0" y="7700"/>
                    <wp:lineTo x="0" y="7860"/>
                    <wp:lineTo x="40" y="8000"/>
                    <wp:lineTo x="80" y="8140"/>
                    <wp:lineTo x="120" y="8280"/>
                    <wp:lineTo x="160" y="8440"/>
                    <wp:lineTo x="200" y="8580"/>
                    <wp:lineTo x="240" y="8720"/>
                    <wp:lineTo x="320" y="8860"/>
                    <wp:lineTo x="400" y="9000"/>
                    <wp:lineTo x="480" y="9160"/>
                    <wp:lineTo x="560" y="9300"/>
                    <wp:lineTo x="680" y="9440"/>
                    <wp:lineTo x="800" y="9580"/>
                    <wp:lineTo x="920" y="9720"/>
                    <wp:lineTo x="920" y="9720"/>
                    <wp:lineTo x="1240" y="9360"/>
                    <wp:lineTo x="1640" y="9000"/>
                    <wp:lineTo x="2080" y="8640"/>
                    <wp:lineTo x="2600" y="8300"/>
                    <wp:lineTo x="3160" y="7960"/>
                    <wp:lineTo x="3760" y="7640"/>
                    <wp:lineTo x="4400" y="7320"/>
                    <wp:lineTo x="5080" y="7020"/>
                    <wp:lineTo x="5800" y="6720"/>
                    <wp:lineTo x="6600" y="6440"/>
                    <wp:lineTo x="7400" y="6180"/>
                    <wp:lineTo x="8280" y="5940"/>
                    <wp:lineTo x="9160" y="5700"/>
                    <wp:lineTo x="10080" y="5500"/>
                    <wp:lineTo x="11040" y="5300"/>
                    <wp:lineTo x="12000" y="5120"/>
                    <wp:lineTo x="13000" y="4940"/>
                    <wp:lineTo x="14040" y="4800"/>
                    <wp:lineTo x="15080" y="4680"/>
                    <wp:lineTo x="16160" y="4560"/>
                    <wp:lineTo x="17240" y="4480"/>
                    <wp:lineTo x="18320" y="4400"/>
                    <wp:lineTo x="19440" y="4360"/>
                    <wp:lineTo x="20520" y="4320"/>
                    <wp:lineTo x="21640" y="4320"/>
                    <wp:lineTo x="2164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68040 h 388800"/>
                            <a:gd name="textAreaBottom" fmla="*/ 2818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79pt;width:26.95pt;height:5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5724525</wp:posOffset>
                </wp:positionV>
                <wp:extent cx="342900" cy="685800"/>
                <wp:effectExtent l="12065" t="6985" r="12700" b="5715"/>
                <wp:wrapTight wrapText="bothSides">
                  <wp:wrapPolygon edited="0">
                    <wp:start x="5400" y="21620"/>
                    <wp:lineTo x="5400" y="5400"/>
                    <wp:lineTo x="0" y="5400"/>
                    <wp:lineTo x="10800" y="0"/>
                    <wp:lineTo x="21640" y="5400"/>
                    <wp:lineTo x="16200" y="5400"/>
                    <wp:lineTo x="16200" y="21620"/>
                    <wp:lineTo x="5400" y="2162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upArrow">
                          <a:avLst>
                            <a:gd name="adj1" fmla="val 50000"/>
                            <a:gd name="adj2" fmla="val 499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79pt;margin-top:450.75pt;width:26.95pt;height:53.95pt;mso-wrap-style:none;v-text-anchor:middle" type="_x0000_t68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5600700</wp:posOffset>
                </wp:positionV>
                <wp:extent cx="342900" cy="800100"/>
                <wp:effectExtent l="10795" t="7620" r="11430" b="5715"/>
                <wp:wrapTight wrapText="bothSides">
                  <wp:wrapPolygon edited="0">
                    <wp:start x="5400" y="21617"/>
                    <wp:lineTo x="5400" y="5400"/>
                    <wp:lineTo x="0" y="5400"/>
                    <wp:lineTo x="10800" y="0"/>
                    <wp:lineTo x="21640" y="5400"/>
                    <wp:lineTo x="16200" y="5400"/>
                    <wp:lineTo x="16200" y="21617"/>
                    <wp:lineTo x="5400" y="21617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upArrow">
                          <a:avLst>
                            <a:gd name="adj1" fmla="val 50000"/>
                            <a:gd name="adj2" fmla="val 58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441pt;width:26.95pt;height:62.95pt;mso-wrap-style:none;v-text-anchor:middle" type="_x0000_t68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025</wp:posOffset>
                </wp:positionH>
                <wp:positionV relativeFrom="paragraph">
                  <wp:posOffset>333375</wp:posOffset>
                </wp:positionV>
                <wp:extent cx="2876550" cy="3219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  <w:t>Адміністрація школ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рганізовує педагогічний колектив на особистісно-етичне виховання учні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озглядає цю проблему на засіданнях педради, методоб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єднаннях класних керівникі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нтролює проведення позакласних заходів з метою розвитку особистісно-етичної зрілості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53.5pt;mso-wrap-distance-left:9.05pt;mso-wrap-distance-right:9.05pt;mso-wrap-distance-top:0pt;mso-wrap-distance-bottom:0pt;margin-top:26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FF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i/>
                          <w:color w:val="0000FF"/>
                          <w:sz w:val="32"/>
                          <w:szCs w:val="32"/>
                          <w:lang w:val="uk-UA"/>
                        </w:rPr>
                        <w:t>Адміністрація школ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організовує педагогічний колектив на особистісно-етичне виховання учні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озглядає цю проблему на засіданнях педради, методоб</w:t>
                      </w:r>
                      <w:r>
                        <w:rPr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єднаннях класних керівникі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контролює проведення позакласних заходів з метою розвитку особистісно-етичної зрілості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3775</wp:posOffset>
                </wp:positionH>
                <wp:positionV relativeFrom="paragraph">
                  <wp:posOffset>447675</wp:posOffset>
                </wp:positionV>
                <wp:extent cx="2647950" cy="276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  <w:t>Учителі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чать учнів оцінювати явища навколишнього життя, свою поведінку та поведінку інши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иховують відчуття краси, мір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ають можливість учням розвивати почуття впевненості в собі, вміння відстоювати власну думк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17.5pt;mso-wrap-distance-left:9.05pt;mso-wrap-distance-right:9.05pt;mso-wrap-distance-top:0pt;mso-wrap-distance-bottom:0pt;margin-top:35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FF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i/>
                          <w:color w:val="0000FF"/>
                          <w:sz w:val="32"/>
                          <w:szCs w:val="32"/>
                          <w:lang w:val="uk-UA"/>
                        </w:rPr>
                        <w:t>Учителі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вчать учнів оцінювати явища навколишнього життя, свою поведінку та поведінку інших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виховують відчуття краси, мір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дають можливість учням розвивати почуття впевненості в собі, вміння відстоювати власну думку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5325</wp:posOffset>
                </wp:positionH>
                <wp:positionV relativeFrom="paragraph">
                  <wp:posOffset>6391275</wp:posOffset>
                </wp:positionV>
                <wp:extent cx="2762250" cy="3105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  <w:t>Класний керівник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иховує високу духовність, загальнолюдські моральні цінності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ормує в учнів почуття власної гідності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озвиває моральну чутливість, уміння спілкуватис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ормує навички самодисципліни, самоконтролю, уміння критикувати себ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44.5pt;mso-wrap-distance-left:9.05pt;mso-wrap-distance-right:9.05pt;mso-wrap-distance-top:0pt;mso-wrap-distance-bottom:0pt;margin-top:503.2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FF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i/>
                          <w:color w:val="0000FF"/>
                          <w:sz w:val="32"/>
                          <w:szCs w:val="32"/>
                          <w:lang w:val="uk-UA"/>
                        </w:rPr>
                        <w:t>Класний керівник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виховує високу духовність, загальнолюдські моральні цінності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формує в учнів почуття власної гідності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озвиває моральну чутливість, уміння спілкуватис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формує навички самодисципліни, самоконтролю, уміння критикувати себе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3775</wp:posOffset>
                </wp:positionH>
                <wp:positionV relativeFrom="paragraph">
                  <wp:posOffset>6391275</wp:posOffset>
                </wp:positionV>
                <wp:extent cx="2305050" cy="276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32"/>
                                <w:szCs w:val="32"/>
                                <w:lang w:val="uk-UA"/>
                              </w:rPr>
                              <w:t>Батьк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помагають дітям морально самовдосконалюватись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учать володіти культурними засобами захисту себе від несправедливості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17.5pt;mso-wrap-distance-left:9.05pt;mso-wrap-distance-right:9.05pt;mso-wrap-distance-top:0pt;mso-wrap-distance-bottom:0pt;margin-top:503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FF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i/>
                          <w:color w:val="0000FF"/>
                          <w:sz w:val="32"/>
                          <w:szCs w:val="32"/>
                          <w:lang w:val="uk-UA"/>
                        </w:rPr>
                        <w:t>Батьк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допомагають дітям морально самовдосконалюватись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учать володіти культурними засобами захисту себе від несправедливості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1:57:00Z</dcterms:created>
  <dc:creator>1</dc:creator>
  <dc:description/>
  <cp:keywords/>
  <dc:language>en-US</dc:language>
  <cp:lastModifiedBy>1</cp:lastModifiedBy>
  <dcterms:modified xsi:type="dcterms:W3CDTF">2009-04-20T11:57:00Z</dcterms:modified>
  <cp:revision>2</cp:revision>
  <dc:subject/>
  <dc:title/>
</cp:coreProperties>
</file>