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2628900" cy="2743200"/>
                <wp:effectExtent l="5080" t="5080" r="5715" b="5715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10" y="17846"/>
                    <wp:lineTo x="17846" y="19210"/>
                    <wp:lineTo x="16204" y="20158"/>
                    <wp:lineTo x="14562" y="21106"/>
                    <wp:lineTo x="12699" y="21605"/>
                    <wp:lineTo x="10803" y="21605"/>
                    <wp:lineTo x="8906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5"/>
                    <wp:lineTo x="19210" y="3759"/>
                    <wp:lineTo x="20158" y="5401"/>
                    <wp:lineTo x="21106" y="7043"/>
                    <wp:lineTo x="21605" y="8906"/>
                    <wp:lineTo x="21605" y="10802"/>
                    <wp:lineTo x="21605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Модуль випускника школи щодо комунікативної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43pt;width:206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Модуль випускника школи щодо комунікативної компетен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04775</wp:posOffset>
                </wp:positionV>
                <wp:extent cx="2190750" cy="299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дини спілкування(диспути, дискусії, ділові ігр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стування, анкет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дення тренінг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бота з батьками щодо виховання в дітей уміння спілкувати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вчення правил етике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роки ввічливості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5.5pt;mso-wrap-distance-left:9.05pt;mso-wrap-distance-right:9.05pt;mso-wrap-distance-top:0pt;mso-wrap-distance-bottom:0pt;margin-top:8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одини спілкування(диспути, дискусії, ділові ігр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стування, анкету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едення тренінг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бота з батьками щодо виховання в дітей уміння спілкувати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вчення правил етике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роки ввічливості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19075</wp:posOffset>
                </wp:positionV>
                <wp:extent cx="2190750" cy="2647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 уроках учать дітей спілкуванню через використання інтерактивних методів навч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ивають уміння формулювати власну думку, висловлювати ї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лучають дітей до участі у позакласних заход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08.5pt;mso-wrap-distance-left:9.05pt;mso-wrap-distance-right:9.05pt;mso-wrap-distance-top:0pt;mso-wrap-distance-bottom:0pt;margin-top:1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а уроках учать дітей спілкуванню через використання інтерактивних методів навч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вивають уміння формулювати власну думку, висловлювати ї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лучають дітей до участі у позакласних захода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55215</wp:posOffset>
                </wp:positionH>
                <wp:positionV relativeFrom="paragraph">
                  <wp:posOffset>106680</wp:posOffset>
                </wp:positionV>
                <wp:extent cx="342900" cy="914400"/>
                <wp:effectExtent l="5080" t="5080" r="6350" b="0"/>
                <wp:wrapTight wrapText="bothSides">
                  <wp:wrapPolygon edited="0">
                    <wp:start x="21640" y="0"/>
                    <wp:lineTo x="20560" y="15"/>
                    <wp:lineTo x="19440" y="45"/>
                    <wp:lineTo x="18360" y="90"/>
                    <wp:lineTo x="17280" y="150"/>
                    <wp:lineTo x="16200" y="240"/>
                    <wp:lineTo x="15160" y="345"/>
                    <wp:lineTo x="14120" y="465"/>
                    <wp:lineTo x="13120" y="615"/>
                    <wp:lineTo x="12120" y="780"/>
                    <wp:lineTo x="11120" y="945"/>
                    <wp:lineTo x="10200" y="1140"/>
                    <wp:lineTo x="9280" y="1350"/>
                    <wp:lineTo x="8400" y="1575"/>
                    <wp:lineTo x="7560" y="1830"/>
                    <wp:lineTo x="6720" y="2085"/>
                    <wp:lineTo x="5960" y="2355"/>
                    <wp:lineTo x="5240" y="2640"/>
                    <wp:lineTo x="4520" y="2925"/>
                    <wp:lineTo x="3880" y="3240"/>
                    <wp:lineTo x="3280" y="3555"/>
                    <wp:lineTo x="2720" y="3885"/>
                    <wp:lineTo x="2200" y="4230"/>
                    <wp:lineTo x="1760" y="4575"/>
                    <wp:lineTo x="1360" y="4935"/>
                    <wp:lineTo x="1000" y="5295"/>
                    <wp:lineTo x="680" y="5670"/>
                    <wp:lineTo x="440" y="6045"/>
                    <wp:lineTo x="240" y="6420"/>
                    <wp:lineTo x="120" y="6795"/>
                    <wp:lineTo x="40" y="7170"/>
                    <wp:lineTo x="0" y="7560"/>
                    <wp:lineTo x="0" y="11880"/>
                    <wp:lineTo x="40" y="12270"/>
                    <wp:lineTo x="120" y="12660"/>
                    <wp:lineTo x="240" y="13035"/>
                    <wp:lineTo x="440" y="13425"/>
                    <wp:lineTo x="720" y="13800"/>
                    <wp:lineTo x="1000" y="14175"/>
                    <wp:lineTo x="1360" y="14535"/>
                    <wp:lineTo x="1800" y="14895"/>
                    <wp:lineTo x="2280" y="15240"/>
                    <wp:lineTo x="2800" y="15585"/>
                    <wp:lineTo x="3360" y="15915"/>
                    <wp:lineTo x="3960" y="16245"/>
                    <wp:lineTo x="4640" y="16560"/>
                    <wp:lineTo x="5320" y="16845"/>
                    <wp:lineTo x="6080" y="17130"/>
                    <wp:lineTo x="6880" y="17415"/>
                    <wp:lineTo x="7720" y="17670"/>
                    <wp:lineTo x="8560" y="17910"/>
                    <wp:lineTo x="9480" y="18135"/>
                    <wp:lineTo x="10400" y="18345"/>
                    <wp:lineTo x="11360" y="18540"/>
                    <wp:lineTo x="12360" y="18705"/>
                    <wp:lineTo x="13360" y="18870"/>
                    <wp:lineTo x="14400" y="19005"/>
                    <wp:lineTo x="14400" y="21180"/>
                    <wp:lineTo x="21640" y="17280"/>
                    <wp:lineTo x="14400" y="12525"/>
                    <wp:lineTo x="14400" y="14685"/>
                    <wp:lineTo x="13360" y="14550"/>
                    <wp:lineTo x="12320" y="14385"/>
                    <wp:lineTo x="11320" y="14205"/>
                    <wp:lineTo x="10320" y="14010"/>
                    <wp:lineTo x="9400" y="13785"/>
                    <wp:lineTo x="8480" y="13560"/>
                    <wp:lineTo x="7600" y="13305"/>
                    <wp:lineTo x="6760" y="13050"/>
                    <wp:lineTo x="5960" y="12765"/>
                    <wp:lineTo x="5200" y="12480"/>
                    <wp:lineTo x="4480" y="12165"/>
                    <wp:lineTo x="3800" y="11850"/>
                    <wp:lineTo x="3200" y="11520"/>
                    <wp:lineTo x="2640" y="11175"/>
                    <wp:lineTo x="2120" y="10815"/>
                    <wp:lineTo x="1640" y="10455"/>
                    <wp:lineTo x="1240" y="10095"/>
                    <wp:lineTo x="920" y="9720"/>
                    <wp:lineTo x="920" y="9720"/>
                    <wp:lineTo x="1240" y="9360"/>
                    <wp:lineTo x="1640" y="8985"/>
                    <wp:lineTo x="2080" y="8640"/>
                    <wp:lineTo x="2600" y="8295"/>
                    <wp:lineTo x="3160" y="7950"/>
                    <wp:lineTo x="3760" y="7635"/>
                    <wp:lineTo x="4400" y="7320"/>
                    <wp:lineTo x="5080" y="7020"/>
                    <wp:lineTo x="5800" y="6720"/>
                    <wp:lineTo x="6600" y="6450"/>
                    <wp:lineTo x="7400" y="6180"/>
                    <wp:lineTo x="8280" y="5940"/>
                    <wp:lineTo x="9160" y="5700"/>
                    <wp:lineTo x="10080" y="5490"/>
                    <wp:lineTo x="11040" y="5295"/>
                    <wp:lineTo x="12000" y="5115"/>
                    <wp:lineTo x="13000" y="4950"/>
                    <wp:lineTo x="14040" y="4800"/>
                    <wp:lineTo x="15080" y="4680"/>
                    <wp:lineTo x="16160" y="4560"/>
                    <wp:lineTo x="17240" y="4485"/>
                    <wp:lineTo x="18320" y="4410"/>
                    <wp:lineTo x="19440" y="4365"/>
                    <wp:lineTo x="20520" y="4335"/>
                    <wp:lineTo x="21640" y="4320"/>
                    <wp:lineTo x="21640" y="0"/>
                    <wp:lineTo x="21640" y="0"/>
                    <wp:lineTo x="20560" y="15"/>
                    <wp:lineTo x="19440" y="45"/>
                    <wp:lineTo x="18360" y="90"/>
                    <wp:lineTo x="17280" y="150"/>
                    <wp:lineTo x="16200" y="240"/>
                    <wp:lineTo x="15160" y="345"/>
                    <wp:lineTo x="14120" y="465"/>
                    <wp:lineTo x="13120" y="615"/>
                    <wp:lineTo x="12120" y="780"/>
                    <wp:lineTo x="11120" y="945"/>
                    <wp:lineTo x="10200" y="1140"/>
                    <wp:lineTo x="9280" y="1350"/>
                    <wp:lineTo x="8400" y="1575"/>
                    <wp:lineTo x="7560" y="1830"/>
                    <wp:lineTo x="6720" y="2085"/>
                    <wp:lineTo x="5960" y="2355"/>
                    <wp:lineTo x="5240" y="2640"/>
                    <wp:lineTo x="4520" y="2925"/>
                    <wp:lineTo x="3880" y="3240"/>
                    <wp:lineTo x="3280" y="3555"/>
                    <wp:lineTo x="2720" y="3885"/>
                    <wp:lineTo x="2200" y="4230"/>
                    <wp:lineTo x="1760" y="4575"/>
                    <wp:lineTo x="1360" y="4935"/>
                    <wp:lineTo x="1000" y="5295"/>
                    <wp:lineTo x="680" y="5670"/>
                    <wp:lineTo x="440" y="6045"/>
                    <wp:lineTo x="240" y="6420"/>
                    <wp:lineTo x="120" y="6795"/>
                    <wp:lineTo x="40" y="7170"/>
                    <wp:lineTo x="0" y="7560"/>
                    <wp:lineTo x="0" y="7560"/>
                    <wp:lineTo x="0" y="7710"/>
                    <wp:lineTo x="0" y="7845"/>
                    <wp:lineTo x="40" y="7995"/>
                    <wp:lineTo x="80" y="8145"/>
                    <wp:lineTo x="120" y="8295"/>
                    <wp:lineTo x="160" y="8430"/>
                    <wp:lineTo x="200" y="8580"/>
                    <wp:lineTo x="240" y="8715"/>
                    <wp:lineTo x="320" y="8865"/>
                    <wp:lineTo x="400" y="9015"/>
                    <wp:lineTo x="480" y="9150"/>
                    <wp:lineTo x="560" y="9300"/>
                    <wp:lineTo x="680" y="9435"/>
                    <wp:lineTo x="800" y="9585"/>
                    <wp:lineTo x="920" y="9720"/>
                    <wp:lineTo x="920" y="9720"/>
                    <wp:lineTo x="1240" y="9360"/>
                    <wp:lineTo x="1640" y="8985"/>
                    <wp:lineTo x="2080" y="8640"/>
                    <wp:lineTo x="2600" y="8295"/>
                    <wp:lineTo x="3160" y="7950"/>
                    <wp:lineTo x="3760" y="7635"/>
                    <wp:lineTo x="4400" y="7320"/>
                    <wp:lineTo x="5080" y="7020"/>
                    <wp:lineTo x="5800" y="6720"/>
                    <wp:lineTo x="6600" y="6450"/>
                    <wp:lineTo x="7400" y="6180"/>
                    <wp:lineTo x="8280" y="5940"/>
                    <wp:lineTo x="9160" y="5700"/>
                    <wp:lineTo x="10080" y="5490"/>
                    <wp:lineTo x="11040" y="5295"/>
                    <wp:lineTo x="12000" y="5115"/>
                    <wp:lineTo x="13000" y="4950"/>
                    <wp:lineTo x="14040" y="4800"/>
                    <wp:lineTo x="15080" y="4680"/>
                    <wp:lineTo x="16160" y="4560"/>
                    <wp:lineTo x="17240" y="4485"/>
                    <wp:lineTo x="18320" y="4410"/>
                    <wp:lineTo x="19440" y="4365"/>
                    <wp:lineTo x="20520" y="4335"/>
                    <wp:lineTo x="21640" y="4320"/>
                    <wp:lineTo x="2164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5.45pt;margin-top:8.4pt;width:26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</wp:posOffset>
                </wp:positionH>
                <wp:positionV relativeFrom="paragraph">
                  <wp:posOffset>-121920</wp:posOffset>
                </wp:positionV>
                <wp:extent cx="228600" cy="1028700"/>
                <wp:effectExtent l="5715" t="5080" r="5715" b="3810"/>
                <wp:wrapTight wrapText="bothSides">
                  <wp:wrapPolygon edited="0">
                    <wp:start x="0" y="0"/>
                    <wp:lineTo x="1080" y="13"/>
                    <wp:lineTo x="2220" y="40"/>
                    <wp:lineTo x="3300" y="93"/>
                    <wp:lineTo x="4380" y="160"/>
                    <wp:lineTo x="5400" y="240"/>
                    <wp:lineTo x="6480" y="347"/>
                    <wp:lineTo x="7500" y="467"/>
                    <wp:lineTo x="8520" y="613"/>
                    <wp:lineTo x="9540" y="773"/>
                    <wp:lineTo x="10500" y="947"/>
                    <wp:lineTo x="11460" y="1147"/>
                    <wp:lineTo x="12360" y="1360"/>
                    <wp:lineTo x="13260" y="1587"/>
                    <wp:lineTo x="14100" y="1827"/>
                    <wp:lineTo x="14940" y="2080"/>
                    <wp:lineTo x="15720" y="2347"/>
                    <wp:lineTo x="16440" y="2640"/>
                    <wp:lineTo x="17100" y="2933"/>
                    <wp:lineTo x="17760" y="3240"/>
                    <wp:lineTo x="18360" y="3560"/>
                    <wp:lineTo x="18960" y="3893"/>
                    <wp:lineTo x="19440" y="4227"/>
                    <wp:lineTo x="19920" y="4573"/>
                    <wp:lineTo x="20340" y="4933"/>
                    <wp:lineTo x="20640" y="5293"/>
                    <wp:lineTo x="20940" y="5667"/>
                    <wp:lineTo x="21240" y="6040"/>
                    <wp:lineTo x="21420" y="6413"/>
                    <wp:lineTo x="21540" y="6800"/>
                    <wp:lineTo x="21660" y="7173"/>
                    <wp:lineTo x="21660" y="7560"/>
                    <wp:lineTo x="21660" y="11880"/>
                    <wp:lineTo x="21660" y="12267"/>
                    <wp:lineTo x="21540" y="12653"/>
                    <wp:lineTo x="21420" y="13040"/>
                    <wp:lineTo x="21180" y="13427"/>
                    <wp:lineTo x="20940" y="13800"/>
                    <wp:lineTo x="20640" y="14173"/>
                    <wp:lineTo x="20280" y="14533"/>
                    <wp:lineTo x="19860" y="14893"/>
                    <wp:lineTo x="19380" y="15253"/>
                    <wp:lineTo x="18840" y="15587"/>
                    <wp:lineTo x="18300" y="15920"/>
                    <wp:lineTo x="17700" y="16253"/>
                    <wp:lineTo x="17040" y="16560"/>
                    <wp:lineTo x="16320" y="16853"/>
                    <wp:lineTo x="15540" y="17147"/>
                    <wp:lineTo x="14760" y="17413"/>
                    <wp:lineTo x="13920" y="17667"/>
                    <wp:lineTo x="13080" y="17907"/>
                    <wp:lineTo x="12120" y="18133"/>
                    <wp:lineTo x="11220" y="18347"/>
                    <wp:lineTo x="10260" y="18547"/>
                    <wp:lineTo x="9240" y="18720"/>
                    <wp:lineTo x="8220" y="18867"/>
                    <wp:lineTo x="7200" y="19013"/>
                    <wp:lineTo x="7200" y="21173"/>
                    <wp:lineTo x="0" y="17280"/>
                    <wp:lineTo x="7200" y="12533"/>
                    <wp:lineTo x="7200" y="14693"/>
                    <wp:lineTo x="8280" y="14547"/>
                    <wp:lineTo x="9300" y="14387"/>
                    <wp:lineTo x="10320" y="14213"/>
                    <wp:lineTo x="11280" y="14013"/>
                    <wp:lineTo x="12240" y="13800"/>
                    <wp:lineTo x="13140" y="13560"/>
                    <wp:lineTo x="14040" y="13320"/>
                    <wp:lineTo x="14880" y="13053"/>
                    <wp:lineTo x="15660" y="12773"/>
                    <wp:lineTo x="16440" y="12480"/>
                    <wp:lineTo x="17160" y="12173"/>
                    <wp:lineTo x="17820" y="11853"/>
                    <wp:lineTo x="18420" y="11520"/>
                    <wp:lineTo x="19020" y="11187"/>
                    <wp:lineTo x="19500" y="10827"/>
                    <wp:lineTo x="19980" y="10467"/>
                    <wp:lineTo x="20400" y="10107"/>
                    <wp:lineTo x="20760" y="9720"/>
                    <wp:lineTo x="20760" y="9720"/>
                    <wp:lineTo x="20400" y="9347"/>
                    <wp:lineTo x="19980" y="8987"/>
                    <wp:lineTo x="19560" y="8627"/>
                    <wp:lineTo x="19080" y="8280"/>
                    <wp:lineTo x="18480" y="7947"/>
                    <wp:lineTo x="17880" y="7627"/>
                    <wp:lineTo x="17280" y="7307"/>
                    <wp:lineTo x="16560" y="7013"/>
                    <wp:lineTo x="15840" y="6720"/>
                    <wp:lineTo x="15060" y="6440"/>
                    <wp:lineTo x="14220" y="6187"/>
                    <wp:lineTo x="13380" y="5933"/>
                    <wp:lineTo x="12480" y="5707"/>
                    <wp:lineTo x="11580" y="5493"/>
                    <wp:lineTo x="10620" y="5293"/>
                    <wp:lineTo x="9660" y="5107"/>
                    <wp:lineTo x="8640" y="4947"/>
                    <wp:lineTo x="7620" y="4800"/>
                    <wp:lineTo x="6540" y="4680"/>
                    <wp:lineTo x="5460" y="4560"/>
                    <wp:lineTo x="4380" y="4480"/>
                    <wp:lineTo x="3300" y="4413"/>
                    <wp:lineTo x="2220" y="4360"/>
                    <wp:lineTo x="1080" y="4333"/>
                    <wp:lineTo x="0" y="4320"/>
                    <wp:lineTo x="0" y="0"/>
                    <wp:lineTo x="0" y="0"/>
                    <wp:lineTo x="1080" y="13"/>
                    <wp:lineTo x="2220" y="40"/>
                    <wp:lineTo x="3300" y="93"/>
                    <wp:lineTo x="4380" y="160"/>
                    <wp:lineTo x="5400" y="240"/>
                    <wp:lineTo x="6480" y="347"/>
                    <wp:lineTo x="7500" y="467"/>
                    <wp:lineTo x="8520" y="613"/>
                    <wp:lineTo x="9540" y="773"/>
                    <wp:lineTo x="10500" y="947"/>
                    <wp:lineTo x="11460" y="1147"/>
                    <wp:lineTo x="12360" y="1360"/>
                    <wp:lineTo x="13260" y="1587"/>
                    <wp:lineTo x="14100" y="1827"/>
                    <wp:lineTo x="14940" y="2080"/>
                    <wp:lineTo x="15720" y="2347"/>
                    <wp:lineTo x="16440" y="2640"/>
                    <wp:lineTo x="17100" y="2933"/>
                    <wp:lineTo x="17760" y="3240"/>
                    <wp:lineTo x="18360" y="3560"/>
                    <wp:lineTo x="18960" y="3893"/>
                    <wp:lineTo x="19440" y="4227"/>
                    <wp:lineTo x="19920" y="4573"/>
                    <wp:lineTo x="20340" y="4933"/>
                    <wp:lineTo x="20640" y="5293"/>
                    <wp:lineTo x="20940" y="5667"/>
                    <wp:lineTo x="21240" y="6040"/>
                    <wp:lineTo x="21420" y="6413"/>
                    <wp:lineTo x="21540" y="6800"/>
                    <wp:lineTo x="21660" y="7173"/>
                    <wp:lineTo x="21660" y="7560"/>
                    <wp:lineTo x="21660" y="11880"/>
                    <wp:lineTo x="21660" y="11733"/>
                    <wp:lineTo x="21660" y="11587"/>
                    <wp:lineTo x="21600" y="11440"/>
                    <wp:lineTo x="21600" y="11293"/>
                    <wp:lineTo x="21540" y="11147"/>
                    <wp:lineTo x="21540" y="11000"/>
                    <wp:lineTo x="21480" y="10853"/>
                    <wp:lineTo x="21420" y="10720"/>
                    <wp:lineTo x="21360" y="10573"/>
                    <wp:lineTo x="21240" y="10427"/>
                    <wp:lineTo x="21180" y="10280"/>
                    <wp:lineTo x="21060" y="10133"/>
                    <wp:lineTo x="21000" y="10000"/>
                    <wp:lineTo x="20880" y="9853"/>
                    <wp:lineTo x="20760" y="9720"/>
                    <wp:lineTo x="20760" y="9720"/>
                    <wp:lineTo x="20400" y="9347"/>
                    <wp:lineTo x="19980" y="8987"/>
                    <wp:lineTo x="19560" y="8627"/>
                    <wp:lineTo x="19080" y="8280"/>
                    <wp:lineTo x="18480" y="7947"/>
                    <wp:lineTo x="17880" y="7627"/>
                    <wp:lineTo x="17280" y="7307"/>
                    <wp:lineTo x="16560" y="7013"/>
                    <wp:lineTo x="15840" y="6720"/>
                    <wp:lineTo x="15060" y="6440"/>
                    <wp:lineTo x="14220" y="6187"/>
                    <wp:lineTo x="13380" y="5933"/>
                    <wp:lineTo x="12480" y="5707"/>
                    <wp:lineTo x="11580" y="5493"/>
                    <wp:lineTo x="10620" y="5293"/>
                    <wp:lineTo x="9660" y="5107"/>
                    <wp:lineTo x="8640" y="4947"/>
                    <wp:lineTo x="7620" y="4800"/>
                    <wp:lineTo x="6540" y="4680"/>
                    <wp:lineTo x="5460" y="4560"/>
                    <wp:lineTo x="4380" y="4480"/>
                    <wp:lineTo x="3300" y="4413"/>
                    <wp:lineTo x="2220" y="4360"/>
                    <wp:lineTo x="1080" y="4333"/>
                    <wp:lineTo x="0" y="432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101880 h 583200"/>
                            <a:gd name="textAreaBottom" fmla="*/ 423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-9.6pt;width:17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0975</wp:posOffset>
                </wp:positionH>
                <wp:positionV relativeFrom="paragraph">
                  <wp:posOffset>1171575</wp:posOffset>
                </wp:positionV>
                <wp:extent cx="228600" cy="457200"/>
                <wp:effectExtent l="12065" t="6985" r="12700" b="5715"/>
                <wp:wrapTight wrapText="bothSides">
                  <wp:wrapPolygon edited="0">
                    <wp:start x="5400" y="21630"/>
                    <wp:lineTo x="5400" y="5400"/>
                    <wp:lineTo x="0" y="5400"/>
                    <wp:lineTo x="10800" y="0"/>
                    <wp:lineTo x="21660" y="5400"/>
                    <wp:lineTo x="16200" y="5400"/>
                    <wp:lineTo x="16200" y="21630"/>
                    <wp:lineTo x="5400" y="2163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214.25pt;margin-top:92.25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675</wp:posOffset>
                </wp:positionH>
                <wp:positionV relativeFrom="paragraph">
                  <wp:posOffset>1171575</wp:posOffset>
                </wp:positionV>
                <wp:extent cx="228600" cy="571500"/>
                <wp:effectExtent l="10160" t="7620" r="10795" b="5715"/>
                <wp:wrapTight wrapText="bothSides">
                  <wp:wrapPolygon edited="0">
                    <wp:start x="5400" y="21624"/>
                    <wp:lineTo x="5400" y="5400"/>
                    <wp:lineTo x="0" y="5400"/>
                    <wp:lineTo x="10800" y="0"/>
                    <wp:lineTo x="21660" y="5400"/>
                    <wp:lineTo x="16200" y="5400"/>
                    <wp:lineTo x="16200" y="21624"/>
                    <wp:lineTo x="5400" y="2162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up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25pt;margin-top:92.25pt;width:17.95pt;height:44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29735</wp:posOffset>
                </wp:positionH>
                <wp:positionV relativeFrom="paragraph">
                  <wp:posOffset>1675130</wp:posOffset>
                </wp:positionV>
                <wp:extent cx="1779270" cy="2419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ховання в дітей почутя гідності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адання дітям права голосу у сім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рмування вміння прислухатися до думки опон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190.5pt;mso-wrap-distance-left:9.05pt;mso-wrap-distance-right:9.05pt;mso-wrap-distance-top:0pt;mso-wrap-distance-bottom:0pt;margin-top:131.9pt;mso-position-vertical-relative:text;margin-left:-3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виховання в дітей почутя гідності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uk-UA"/>
                        </w:rPr>
                        <w:t>надання дітям права голосу у сім</w:t>
                      </w:r>
                      <w:r>
                        <w:rPr/>
                        <w:t>’</w:t>
                      </w:r>
                      <w:r>
                        <w:rPr>
                          <w:lang w:val="uk-UA"/>
                        </w:rPr>
                        <w:t>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рмування вміння прислухатися до думки опонента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835</wp:posOffset>
                </wp:positionH>
                <wp:positionV relativeFrom="paragraph">
                  <wp:posOffset>1789430</wp:posOffset>
                </wp:positionV>
                <wp:extent cx="2076450" cy="230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  <w:t>Друз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рмування бажання подобатись співрозмовник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рмування впевненості у соб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истування молодіжним сленг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1.5pt;mso-wrap-distance-left:9.05pt;mso-wrap-distance-right:9.05pt;mso-wrap-distance-top:0pt;mso-wrap-distance-bottom:0pt;margin-top:140.9pt;mso-position-vertical-relative:text;margin-left:-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  <w:t>Друз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339966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рмування бажання подобатись співрозмовник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рмування впевненості у соб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ристування молодіжним сленг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17540" cy="68656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FF0000"/>
        <w:left w:val="threeDEmboss" w:sz="24" w:space="24" w:color="FF0000"/>
        <w:bottom w:val="threeDEngrave" w:sz="24" w:space="24" w:color="FF0000"/>
        <w:right w:val="threeDEngrav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7:00Z</dcterms:created>
  <dc:creator>1</dc:creator>
  <dc:description/>
  <cp:keywords/>
  <dc:language>en-US</dc:language>
  <cp:lastModifiedBy>1</cp:lastModifiedBy>
  <dcterms:modified xsi:type="dcterms:W3CDTF">2009-04-20T11:57:00Z</dcterms:modified>
  <cp:revision>2</cp:revision>
  <dc:subject/>
  <dc:title/>
</cp:coreProperties>
</file>