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857500" cy="2286000"/>
                <wp:effectExtent l="5080" t="5080" r="5715" b="571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5"/>
                    <wp:lineTo x="19209" y="17847"/>
                    <wp:lineTo x="17846" y="19211"/>
                    <wp:lineTo x="16204" y="20159"/>
                    <wp:lineTo x="14561" y="21107"/>
                    <wp:lineTo x="12699" y="21606"/>
                    <wp:lineTo x="10802" y="21606"/>
                    <wp:lineTo x="8906" y="21606"/>
                    <wp:lineTo x="7043" y="21107"/>
                    <wp:lineTo x="5401" y="20159"/>
                    <wp:lineTo x="3759" y="19211"/>
                    <wp:lineTo x="2395" y="17847"/>
                    <wp:lineTo x="1447" y="16205"/>
                    <wp:lineTo x="499" y="14562"/>
                    <wp:lineTo x="0" y="12699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4" y="1447"/>
                    <wp:lineTo x="17846" y="2395"/>
                    <wp:lineTo x="19209" y="3759"/>
                    <wp:lineTo x="20158" y="5401"/>
                    <wp:lineTo x="21106" y="7044"/>
                    <wp:lineTo x="21605" y="8907"/>
                    <wp:lineTo x="21605" y="10803"/>
                    <wp:lineTo x="21605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Модуль випускника школи щодо формування суспільно-правової компетент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61pt;width:224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Модуль випускника школи щодо формування суспільно-правової компетент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708650</wp:posOffset>
                </wp:positionV>
                <wp:extent cx="685800" cy="685800"/>
                <wp:effectExtent l="5080" t="9525" r="0" b="5715"/>
                <wp:wrapTight wrapText="bothSides">
                  <wp:wrapPolygon edited="0">
                    <wp:start x="0" y="0"/>
                    <wp:lineTo x="0" y="1100"/>
                    <wp:lineTo x="40" y="2180"/>
                    <wp:lineTo x="80" y="3280"/>
                    <wp:lineTo x="160" y="4360"/>
                    <wp:lineTo x="240" y="5420"/>
                    <wp:lineTo x="340" y="6480"/>
                    <wp:lineTo x="480" y="7500"/>
                    <wp:lineTo x="620" y="8520"/>
                    <wp:lineTo x="780" y="9520"/>
                    <wp:lineTo x="940" y="10500"/>
                    <wp:lineTo x="1140" y="11440"/>
                    <wp:lineTo x="1360" y="12360"/>
                    <wp:lineTo x="1580" y="13240"/>
                    <wp:lineTo x="1820" y="14080"/>
                    <wp:lineTo x="2080" y="14900"/>
                    <wp:lineTo x="2360" y="15680"/>
                    <wp:lineTo x="2640" y="16400"/>
                    <wp:lineTo x="2940" y="17100"/>
                    <wp:lineTo x="3240" y="17740"/>
                    <wp:lineTo x="3560" y="18340"/>
                    <wp:lineTo x="3900" y="18900"/>
                    <wp:lineTo x="4240" y="19420"/>
                    <wp:lineTo x="4580" y="19860"/>
                    <wp:lineTo x="4940" y="20280"/>
                    <wp:lineTo x="5300" y="20620"/>
                    <wp:lineTo x="5660" y="20920"/>
                    <wp:lineTo x="6040" y="21180"/>
                    <wp:lineTo x="6420" y="21380"/>
                    <wp:lineTo x="6800" y="21500"/>
                    <wp:lineTo x="7180" y="21600"/>
                    <wp:lineTo x="7560" y="21620"/>
                    <wp:lineTo x="11880" y="21620"/>
                    <wp:lineTo x="12260" y="21600"/>
                    <wp:lineTo x="12660" y="21500"/>
                    <wp:lineTo x="13040" y="21360"/>
                    <wp:lineTo x="13420" y="21160"/>
                    <wp:lineTo x="13800" y="20920"/>
                    <wp:lineTo x="14180" y="20600"/>
                    <wp:lineTo x="14540" y="20240"/>
                    <wp:lineTo x="14900" y="19820"/>
                    <wp:lineTo x="15240" y="19360"/>
                    <wp:lineTo x="15600" y="18840"/>
                    <wp:lineTo x="15920" y="18260"/>
                    <wp:lineTo x="16240" y="17640"/>
                    <wp:lineTo x="16560" y="16980"/>
                    <wp:lineTo x="16860" y="16280"/>
                    <wp:lineTo x="17140" y="15520"/>
                    <wp:lineTo x="17420" y="14740"/>
                    <wp:lineTo x="17680" y="13900"/>
                    <wp:lineTo x="17920" y="13040"/>
                    <wp:lineTo x="18140" y="12120"/>
                    <wp:lineTo x="18340" y="11200"/>
                    <wp:lineTo x="18540" y="10240"/>
                    <wp:lineTo x="18720" y="9240"/>
                    <wp:lineTo x="18880" y="8220"/>
                    <wp:lineTo x="19000" y="7180"/>
                    <wp:lineTo x="21180" y="7200"/>
                    <wp:lineTo x="17280" y="0"/>
                    <wp:lineTo x="12520" y="7200"/>
                    <wp:lineTo x="14680" y="7180"/>
                    <wp:lineTo x="14540" y="8240"/>
                    <wp:lineTo x="14380" y="9280"/>
                    <wp:lineTo x="14200" y="10280"/>
                    <wp:lineTo x="14020" y="11260"/>
                    <wp:lineTo x="13800" y="12220"/>
                    <wp:lineTo x="13560" y="13140"/>
                    <wp:lineTo x="13320" y="14020"/>
                    <wp:lineTo x="13060" y="14860"/>
                    <wp:lineTo x="12780" y="15660"/>
                    <wp:lineTo x="12480" y="16420"/>
                    <wp:lineTo x="12180" y="17120"/>
                    <wp:lineTo x="11860" y="17800"/>
                    <wp:lineTo x="11520" y="18420"/>
                    <wp:lineTo x="11180" y="18980"/>
                    <wp:lineTo x="10820" y="19500"/>
                    <wp:lineTo x="10460" y="19960"/>
                    <wp:lineTo x="10100" y="20360"/>
                    <wp:lineTo x="9720" y="20720"/>
                    <wp:lineTo x="9720" y="20720"/>
                    <wp:lineTo x="9360" y="20380"/>
                    <wp:lineTo x="8980" y="19980"/>
                    <wp:lineTo x="8640" y="19520"/>
                    <wp:lineTo x="8280" y="19020"/>
                    <wp:lineTo x="7960" y="18480"/>
                    <wp:lineTo x="7620" y="17880"/>
                    <wp:lineTo x="7320" y="17220"/>
                    <wp:lineTo x="7020" y="16540"/>
                    <wp:lineTo x="6720" y="15800"/>
                    <wp:lineTo x="6440" y="15020"/>
                    <wp:lineTo x="6180" y="14220"/>
                    <wp:lineTo x="5940" y="13360"/>
                    <wp:lineTo x="5700" y="12460"/>
                    <wp:lineTo x="5480" y="11540"/>
                    <wp:lineTo x="5300" y="10600"/>
                    <wp:lineTo x="5100" y="9620"/>
                    <wp:lineTo x="4940" y="8620"/>
                    <wp:lineTo x="4800" y="7580"/>
                    <wp:lineTo x="4680" y="6540"/>
                    <wp:lineTo x="4560" y="5480"/>
                    <wp:lineTo x="4480" y="4400"/>
                    <wp:lineTo x="4400" y="3300"/>
                    <wp:lineTo x="4360" y="2220"/>
                    <wp:lineTo x="4320" y="1100"/>
                    <wp:lineTo x="4320" y="0"/>
                    <wp:lineTo x="0" y="0"/>
                    <wp:lineTo x="0" y="0"/>
                    <wp:lineTo x="0" y="1100"/>
                    <wp:lineTo x="40" y="2180"/>
                    <wp:lineTo x="80" y="3280"/>
                    <wp:lineTo x="160" y="4360"/>
                    <wp:lineTo x="240" y="5420"/>
                    <wp:lineTo x="340" y="6480"/>
                    <wp:lineTo x="480" y="7500"/>
                    <wp:lineTo x="620" y="8520"/>
                    <wp:lineTo x="780" y="9520"/>
                    <wp:lineTo x="940" y="10500"/>
                    <wp:lineTo x="1140" y="11440"/>
                    <wp:lineTo x="1360" y="12360"/>
                    <wp:lineTo x="1580" y="13240"/>
                    <wp:lineTo x="1820" y="14080"/>
                    <wp:lineTo x="2080" y="14900"/>
                    <wp:lineTo x="2360" y="15680"/>
                    <wp:lineTo x="2640" y="16400"/>
                    <wp:lineTo x="2940" y="17100"/>
                    <wp:lineTo x="3240" y="17740"/>
                    <wp:lineTo x="3560" y="18340"/>
                    <wp:lineTo x="3900" y="18900"/>
                    <wp:lineTo x="4240" y="19420"/>
                    <wp:lineTo x="4580" y="19860"/>
                    <wp:lineTo x="4940" y="20280"/>
                    <wp:lineTo x="5300" y="20620"/>
                    <wp:lineTo x="5660" y="20920"/>
                    <wp:lineTo x="6040" y="21180"/>
                    <wp:lineTo x="6420" y="21380"/>
                    <wp:lineTo x="6800" y="21500"/>
                    <wp:lineTo x="7180" y="21600"/>
                    <wp:lineTo x="7560" y="21620"/>
                    <wp:lineTo x="11880" y="21620"/>
                    <wp:lineTo x="11740" y="21620"/>
                    <wp:lineTo x="11580" y="21600"/>
                    <wp:lineTo x="11440" y="21580"/>
                    <wp:lineTo x="11300" y="21560"/>
                    <wp:lineTo x="11160" y="21520"/>
                    <wp:lineTo x="11000" y="21480"/>
                    <wp:lineTo x="10860" y="21420"/>
                    <wp:lineTo x="10720" y="21360"/>
                    <wp:lineTo x="10580" y="21300"/>
                    <wp:lineTo x="10420" y="21220"/>
                    <wp:lineTo x="10280" y="21140"/>
                    <wp:lineTo x="10140" y="21040"/>
                    <wp:lineTo x="10000" y="20940"/>
                    <wp:lineTo x="9860" y="20840"/>
                    <wp:lineTo x="9720" y="20720"/>
                    <wp:lineTo x="9720" y="20720"/>
                    <wp:lineTo x="9360" y="20380"/>
                    <wp:lineTo x="8980" y="19980"/>
                    <wp:lineTo x="8640" y="19520"/>
                    <wp:lineTo x="8280" y="19020"/>
                    <wp:lineTo x="7960" y="18480"/>
                    <wp:lineTo x="7620" y="17880"/>
                    <wp:lineTo x="7320" y="17220"/>
                    <wp:lineTo x="7020" y="16540"/>
                    <wp:lineTo x="6720" y="15800"/>
                    <wp:lineTo x="6440" y="15020"/>
                    <wp:lineTo x="6180" y="14220"/>
                    <wp:lineTo x="5940" y="13360"/>
                    <wp:lineTo x="5700" y="12460"/>
                    <wp:lineTo x="5480" y="11540"/>
                    <wp:lineTo x="5300" y="10600"/>
                    <wp:lineTo x="5100" y="9620"/>
                    <wp:lineTo x="4940" y="8620"/>
                    <wp:lineTo x="4800" y="7580"/>
                    <wp:lineTo x="4680" y="6540"/>
                    <wp:lineTo x="4560" y="5480"/>
                    <wp:lineTo x="4480" y="4400"/>
                    <wp:lineTo x="4400" y="3300"/>
                    <wp:lineTo x="4360" y="2220"/>
                    <wp:lineTo x="4320" y="1100"/>
                    <wp:lineTo x="432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49.5pt;width:53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685800" cy="914400"/>
                <wp:effectExtent l="5080" t="5080" r="0" b="12700"/>
                <wp:wrapTight wrapText="bothSides">
                  <wp:wrapPolygon edited="0">
                    <wp:start x="0" y="21615"/>
                    <wp:lineTo x="0" y="20520"/>
                    <wp:lineTo x="40" y="19425"/>
                    <wp:lineTo x="80" y="18345"/>
                    <wp:lineTo x="160" y="17265"/>
                    <wp:lineTo x="240" y="16200"/>
                    <wp:lineTo x="340" y="15150"/>
                    <wp:lineTo x="480" y="14115"/>
                    <wp:lineTo x="620" y="13095"/>
                    <wp:lineTo x="780" y="12090"/>
                    <wp:lineTo x="940" y="11130"/>
                    <wp:lineTo x="1140" y="10185"/>
                    <wp:lineTo x="1360" y="9270"/>
                    <wp:lineTo x="1580" y="8385"/>
                    <wp:lineTo x="1820" y="7530"/>
                    <wp:lineTo x="2080" y="6720"/>
                    <wp:lineTo x="2360" y="5955"/>
                    <wp:lineTo x="2640" y="5220"/>
                    <wp:lineTo x="2940" y="4515"/>
                    <wp:lineTo x="3240" y="3870"/>
                    <wp:lineTo x="3560" y="3270"/>
                    <wp:lineTo x="3900" y="2715"/>
                    <wp:lineTo x="4240" y="2205"/>
                    <wp:lineTo x="4580" y="1755"/>
                    <wp:lineTo x="4940" y="1350"/>
                    <wp:lineTo x="5300" y="990"/>
                    <wp:lineTo x="5660" y="690"/>
                    <wp:lineTo x="6040" y="435"/>
                    <wp:lineTo x="6420" y="255"/>
                    <wp:lineTo x="6800" y="105"/>
                    <wp:lineTo x="7180" y="30"/>
                    <wp:lineTo x="7560" y="0"/>
                    <wp:lineTo x="11880" y="0"/>
                    <wp:lineTo x="12260" y="30"/>
                    <wp:lineTo x="12660" y="120"/>
                    <wp:lineTo x="13040" y="255"/>
                    <wp:lineTo x="13420" y="450"/>
                    <wp:lineTo x="13800" y="705"/>
                    <wp:lineTo x="14180" y="1020"/>
                    <wp:lineTo x="14540" y="1380"/>
                    <wp:lineTo x="14900" y="1800"/>
                    <wp:lineTo x="15240" y="2265"/>
                    <wp:lineTo x="15600" y="2775"/>
                    <wp:lineTo x="15920" y="3345"/>
                    <wp:lineTo x="16240" y="3960"/>
                    <wp:lineTo x="16560" y="4635"/>
                    <wp:lineTo x="16860" y="5340"/>
                    <wp:lineTo x="17140" y="6090"/>
                    <wp:lineTo x="17420" y="6885"/>
                    <wp:lineTo x="17660" y="7710"/>
                    <wp:lineTo x="17900" y="8580"/>
                    <wp:lineTo x="18140" y="9480"/>
                    <wp:lineTo x="18340" y="10410"/>
                    <wp:lineTo x="18540" y="11370"/>
                    <wp:lineTo x="18720" y="12360"/>
                    <wp:lineTo x="18860" y="13380"/>
                    <wp:lineTo x="19000" y="14415"/>
                    <wp:lineTo x="21180" y="14400"/>
                    <wp:lineTo x="17280" y="21615"/>
                    <wp:lineTo x="12520" y="14400"/>
                    <wp:lineTo x="14680" y="14415"/>
                    <wp:lineTo x="14540" y="13350"/>
                    <wp:lineTo x="14380" y="12330"/>
                    <wp:lineTo x="14200" y="11310"/>
                    <wp:lineTo x="14000" y="10335"/>
                    <wp:lineTo x="13800" y="9390"/>
                    <wp:lineTo x="13560" y="8475"/>
                    <wp:lineTo x="13320" y="7590"/>
                    <wp:lineTo x="13040" y="6750"/>
                    <wp:lineTo x="12780" y="5955"/>
                    <wp:lineTo x="12480" y="5190"/>
                    <wp:lineTo x="12180" y="4485"/>
                    <wp:lineTo x="11860" y="3825"/>
                    <wp:lineTo x="11520" y="3195"/>
                    <wp:lineTo x="11180" y="2640"/>
                    <wp:lineTo x="10820" y="2115"/>
                    <wp:lineTo x="10460" y="1665"/>
                    <wp:lineTo x="10100" y="1245"/>
                    <wp:lineTo x="9720" y="900"/>
                    <wp:lineTo x="9720" y="900"/>
                    <wp:lineTo x="9360" y="1245"/>
                    <wp:lineTo x="9000" y="1635"/>
                    <wp:lineTo x="8640" y="2085"/>
                    <wp:lineTo x="8300" y="2595"/>
                    <wp:lineTo x="7960" y="3135"/>
                    <wp:lineTo x="7620" y="3735"/>
                    <wp:lineTo x="7320" y="4380"/>
                    <wp:lineTo x="7020" y="5085"/>
                    <wp:lineTo x="6720" y="5820"/>
                    <wp:lineTo x="6440" y="6585"/>
                    <wp:lineTo x="6180" y="7410"/>
                    <wp:lineTo x="5940" y="8265"/>
                    <wp:lineTo x="5700" y="9150"/>
                    <wp:lineTo x="5480" y="10065"/>
                    <wp:lineTo x="5300" y="11010"/>
                    <wp:lineTo x="5100" y="12000"/>
                    <wp:lineTo x="4940" y="13005"/>
                    <wp:lineTo x="4800" y="14025"/>
                    <wp:lineTo x="4680" y="15075"/>
                    <wp:lineTo x="4560" y="16140"/>
                    <wp:lineTo x="4480" y="17220"/>
                    <wp:lineTo x="4400" y="18300"/>
                    <wp:lineTo x="4360" y="19410"/>
                    <wp:lineTo x="4320" y="20505"/>
                    <wp:lineTo x="4320" y="21615"/>
                    <wp:lineTo x="0" y="21615"/>
                    <wp:lineTo x="0" y="21615"/>
                    <wp:lineTo x="0" y="20520"/>
                    <wp:lineTo x="40" y="19425"/>
                    <wp:lineTo x="80" y="18345"/>
                    <wp:lineTo x="160" y="17265"/>
                    <wp:lineTo x="240" y="16200"/>
                    <wp:lineTo x="340" y="15150"/>
                    <wp:lineTo x="480" y="14115"/>
                    <wp:lineTo x="620" y="13095"/>
                    <wp:lineTo x="780" y="12090"/>
                    <wp:lineTo x="940" y="11130"/>
                    <wp:lineTo x="1140" y="10185"/>
                    <wp:lineTo x="1360" y="9270"/>
                    <wp:lineTo x="1580" y="8385"/>
                    <wp:lineTo x="1820" y="7530"/>
                    <wp:lineTo x="2080" y="6720"/>
                    <wp:lineTo x="2360" y="5955"/>
                    <wp:lineTo x="2640" y="5220"/>
                    <wp:lineTo x="2940" y="4515"/>
                    <wp:lineTo x="3240" y="3870"/>
                    <wp:lineTo x="3560" y="3270"/>
                    <wp:lineTo x="3900" y="2715"/>
                    <wp:lineTo x="4240" y="2205"/>
                    <wp:lineTo x="4580" y="1755"/>
                    <wp:lineTo x="4940" y="1350"/>
                    <wp:lineTo x="5300" y="990"/>
                    <wp:lineTo x="5660" y="690"/>
                    <wp:lineTo x="6040" y="435"/>
                    <wp:lineTo x="6420" y="255"/>
                    <wp:lineTo x="6800" y="105"/>
                    <wp:lineTo x="7180" y="30"/>
                    <wp:lineTo x="7560" y="0"/>
                    <wp:lineTo x="7560" y="0"/>
                    <wp:lineTo x="7700" y="0"/>
                    <wp:lineTo x="7860" y="15"/>
                    <wp:lineTo x="8000" y="30"/>
                    <wp:lineTo x="8140" y="60"/>
                    <wp:lineTo x="8280" y="105"/>
                    <wp:lineTo x="8440" y="150"/>
                    <wp:lineTo x="8580" y="195"/>
                    <wp:lineTo x="8720" y="255"/>
                    <wp:lineTo x="8860" y="330"/>
                    <wp:lineTo x="9020" y="405"/>
                    <wp:lineTo x="9160" y="480"/>
                    <wp:lineTo x="9300" y="585"/>
                    <wp:lineTo x="9440" y="675"/>
                    <wp:lineTo x="9580" y="780"/>
                    <wp:lineTo x="9720" y="900"/>
                    <wp:lineTo x="9720" y="900"/>
                    <wp:lineTo x="9360" y="1245"/>
                    <wp:lineTo x="9000" y="1635"/>
                    <wp:lineTo x="8640" y="2085"/>
                    <wp:lineTo x="8300" y="2595"/>
                    <wp:lineTo x="7960" y="3135"/>
                    <wp:lineTo x="7620" y="3735"/>
                    <wp:lineTo x="7320" y="4380"/>
                    <wp:lineTo x="7020" y="5085"/>
                    <wp:lineTo x="6720" y="5820"/>
                    <wp:lineTo x="6440" y="6585"/>
                    <wp:lineTo x="6180" y="7410"/>
                    <wp:lineTo x="5940" y="8265"/>
                    <wp:lineTo x="5700" y="9150"/>
                    <wp:lineTo x="5480" y="10065"/>
                    <wp:lineTo x="5300" y="11010"/>
                    <wp:lineTo x="5100" y="12000"/>
                    <wp:lineTo x="4940" y="13005"/>
                    <wp:lineTo x="4800" y="14025"/>
                    <wp:lineTo x="4680" y="15075"/>
                    <wp:lineTo x="4560" y="16140"/>
                    <wp:lineTo x="4480" y="17220"/>
                    <wp:lineTo x="4400" y="18300"/>
                    <wp:lineTo x="4360" y="19410"/>
                    <wp:lineTo x="4320" y="20505"/>
                    <wp:lineTo x="4320" y="21615"/>
                    <wp:lineTo x="0" y="2161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98pt;width:53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965450</wp:posOffset>
                </wp:positionV>
                <wp:extent cx="342900" cy="685800"/>
                <wp:effectExtent l="12065" t="5080" r="12700" b="762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20"/>
                    <wp:lineTo x="21640" y="16200"/>
                    <wp:lineTo x="16200" y="16200"/>
                    <wp:lineTo x="16200" y="0"/>
                    <wp:lineTo x="54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8pt;margin-top:233.5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342900" cy="571500"/>
                <wp:effectExtent l="13335" t="6350" r="13970" b="5715"/>
                <wp:wrapTight wrapText="bothSides">
                  <wp:wrapPolygon edited="0">
                    <wp:start x="5400" y="21624"/>
                    <wp:lineTo x="5400" y="5400"/>
                    <wp:lineTo x="0" y="5400"/>
                    <wp:lineTo x="10800" y="0"/>
                    <wp:lineTo x="21640" y="5400"/>
                    <wp:lineTo x="16200" y="5400"/>
                    <wp:lineTo x="16200" y="21624"/>
                    <wp:lineTo x="5400" y="2162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up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15pt;margin-top:405pt;width:26.95pt;height:44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2076450" cy="4019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Адміністрація шко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ординує роботу педагогічного колективу щодо виховання в учнів соціально-політичної осві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дійснює управління процесом правового вихо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організовує зустрічі із представниками правоохоронних органів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16.5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Адміністрація шко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ординує роботу педагогічного колективу щодо виховання в учнів соціально-політичної осві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дійснює управління процесом правового вихо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організовує зустрічі із представниками правоохоронних органів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2190750" cy="299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омить учнів із Конвенцією ООН з прав дит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лаштовує ігри, вікторини з питань суспільно-правової компетент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омить учнів із основними положеннями Конституції Украї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найомить учнів із Конвенцією ООН з прав дити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лаштовує ігри, вікторини з питань суспільно-правової компетент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найомить учнів із основними положеннями Конституції Україн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5476875</wp:posOffset>
                </wp:positionV>
                <wp:extent cx="2190750" cy="2876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прямовують діяльність дітей на ознайомлення із ЗМ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омлять із своєю позицією щодо участі у виборах, обґрунтовують її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26.5pt;mso-wrap-distance-left:9.05pt;mso-wrap-distance-right:9.05pt;mso-wrap-distance-top:0pt;mso-wrap-distance-bottom:0pt;margin-top:431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прямовують діяльність дітей на ознайомлення із ЗМ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найомлять із своєю позицією щодо участі у виборах, обґрунтовують її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5705475</wp:posOffset>
                </wp:positionV>
                <wp:extent cx="2533650" cy="3448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Учител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уроках правознавства дають уявлення про закони, які регламентують участь громадян у суспільно-політичній діяль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ють уявлення про основні міжнародні суспільно-політичні організаці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и історії інформують дітей про основні політичні партії держав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1.5pt;mso-wrap-distance-left:9.05pt;mso-wrap-distance-right:9.05pt;mso-wrap-distance-top:0pt;mso-wrap-distance-bottom:0pt;margin-top:449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Учител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 уроках правознавства дають уявлення про закони, які регламентують участь громадян у суспільно-політичній діяль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ають уявлення про основні міжнародні суспільно-політичні організаці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роки історії інформують дітей про основні політичні партії держав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800000"/>
        <w:left w:val="thinThickMediumGap" w:sz="24" w:space="24" w:color="800000"/>
        <w:bottom w:val="thickThinMediumGap" w:sz="24" w:space="24" w:color="800000"/>
        <w:right w:val="thickThinMediumGap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8:00Z</dcterms:created>
  <dc:creator>1</dc:creator>
  <dc:description/>
  <cp:keywords/>
  <dc:language>en-US</dc:language>
  <cp:lastModifiedBy>1</cp:lastModifiedBy>
  <dcterms:modified xsi:type="dcterms:W3CDTF">2009-04-20T11:58:00Z</dcterms:modified>
  <cp:revision>2</cp:revision>
  <dc:subject/>
  <dc:title/>
</cp:coreProperties>
</file>