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2286000" cy="2171700"/>
                <wp:effectExtent l="5080" t="5080" r="5715" b="5715"/>
                <wp:wrapTight wrapText="bothSides">
                  <wp:wrapPolygon edited="0">
                    <wp:start x="21606" y="10803"/>
                    <wp:lineTo x="21606" y="12700"/>
                    <wp:lineTo x="21107" y="14562"/>
                    <wp:lineTo x="20159" y="16205"/>
                    <wp:lineTo x="19211" y="17847"/>
                    <wp:lineTo x="17847" y="19211"/>
                    <wp:lineTo x="16205" y="20159"/>
                    <wp:lineTo x="14562" y="21107"/>
                    <wp:lineTo x="12699" y="21606"/>
                    <wp:lineTo x="10803" y="21606"/>
                    <wp:lineTo x="8907" y="21606"/>
                    <wp:lineTo x="7044" y="21107"/>
                    <wp:lineTo x="5402" y="20159"/>
                    <wp:lineTo x="3759" y="19211"/>
                    <wp:lineTo x="2395" y="17847"/>
                    <wp:lineTo x="1447" y="16205"/>
                    <wp:lineTo x="499" y="14562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6"/>
                    <wp:lineTo x="19211" y="3759"/>
                    <wp:lineTo x="20159" y="5402"/>
                    <wp:lineTo x="21107" y="7044"/>
                    <wp:lineTo x="21606" y="8907"/>
                    <wp:lineTo x="21606" y="10803"/>
                    <wp:lineTo x="21606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8000"/>
                                <w:lang w:val="uk-UA" w:bidi="ar-SA"/>
                              </w:rPr>
                              <w:t>Модуль випускника щодо формування сімейно-побутової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компетент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97pt;width:179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8000"/>
                          <w:lang w:val="uk-UA" w:bidi="ar-SA"/>
                        </w:rPr>
                        <w:t>Модуль випускника щодо формування сімейно-побутової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компетентності</w:t>
                      </w:r>
                    </w:p>
                  </w:txbxContent>
                </v:textbox>
                <v:fill o:detectmouseclick="t" type="solid" color2="black"/>
                <v:stroke color="#ffcc00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956935</wp:posOffset>
                </wp:positionV>
                <wp:extent cx="571500" cy="457200"/>
                <wp:effectExtent l="5080" t="8255" r="0" b="5715"/>
                <wp:wrapTight wrapText="bothSides">
                  <wp:wrapPolygon edited="0">
                    <wp:start x="0" y="0"/>
                    <wp:lineTo x="0" y="1110"/>
                    <wp:lineTo x="48" y="2190"/>
                    <wp:lineTo x="96" y="3270"/>
                    <wp:lineTo x="144" y="4350"/>
                    <wp:lineTo x="240" y="5430"/>
                    <wp:lineTo x="336" y="6480"/>
                    <wp:lineTo x="480" y="7500"/>
                    <wp:lineTo x="624" y="8520"/>
                    <wp:lineTo x="768" y="9540"/>
                    <wp:lineTo x="960" y="10500"/>
                    <wp:lineTo x="1152" y="11430"/>
                    <wp:lineTo x="1344" y="12360"/>
                    <wp:lineTo x="1584" y="13230"/>
                    <wp:lineTo x="1824" y="14100"/>
                    <wp:lineTo x="2088" y="14910"/>
                    <wp:lineTo x="2352" y="15690"/>
                    <wp:lineTo x="2640" y="16410"/>
                    <wp:lineTo x="2928" y="17100"/>
                    <wp:lineTo x="3240" y="17760"/>
                    <wp:lineTo x="3552" y="18360"/>
                    <wp:lineTo x="3888" y="18900"/>
                    <wp:lineTo x="4224" y="19410"/>
                    <wp:lineTo x="4584" y="19890"/>
                    <wp:lineTo x="4944" y="20280"/>
                    <wp:lineTo x="5304" y="20640"/>
                    <wp:lineTo x="5664" y="20940"/>
                    <wp:lineTo x="6048" y="21180"/>
                    <wp:lineTo x="6408" y="21390"/>
                    <wp:lineTo x="6792" y="21510"/>
                    <wp:lineTo x="7176" y="21600"/>
                    <wp:lineTo x="7560" y="21630"/>
                    <wp:lineTo x="11880" y="21630"/>
                    <wp:lineTo x="12264" y="21600"/>
                    <wp:lineTo x="12648" y="21510"/>
                    <wp:lineTo x="13032" y="21360"/>
                    <wp:lineTo x="13416" y="21180"/>
                    <wp:lineTo x="13800" y="20910"/>
                    <wp:lineTo x="14160" y="20610"/>
                    <wp:lineTo x="14544" y="20250"/>
                    <wp:lineTo x="14904" y="19830"/>
                    <wp:lineTo x="15240" y="19350"/>
                    <wp:lineTo x="15600" y="18840"/>
                    <wp:lineTo x="15912" y="18270"/>
                    <wp:lineTo x="16248" y="17670"/>
                    <wp:lineTo x="16560" y="16980"/>
                    <wp:lineTo x="16848" y="16290"/>
                    <wp:lineTo x="17136" y="15540"/>
                    <wp:lineTo x="17424" y="14730"/>
                    <wp:lineTo x="17664" y="13920"/>
                    <wp:lineTo x="17904" y="13050"/>
                    <wp:lineTo x="18144" y="12150"/>
                    <wp:lineTo x="18336" y="11220"/>
                    <wp:lineTo x="18528" y="10230"/>
                    <wp:lineTo x="18720" y="9240"/>
                    <wp:lineTo x="18864" y="8250"/>
                    <wp:lineTo x="19008" y="7200"/>
                    <wp:lineTo x="21168" y="7200"/>
                    <wp:lineTo x="17280" y="0"/>
                    <wp:lineTo x="12528" y="7200"/>
                    <wp:lineTo x="14688" y="7200"/>
                    <wp:lineTo x="14544" y="8250"/>
                    <wp:lineTo x="14376" y="9300"/>
                    <wp:lineTo x="14208" y="10290"/>
                    <wp:lineTo x="14016" y="11280"/>
                    <wp:lineTo x="13800" y="12240"/>
                    <wp:lineTo x="13560" y="13140"/>
                    <wp:lineTo x="13320" y="14010"/>
                    <wp:lineTo x="13056" y="14880"/>
                    <wp:lineTo x="12768" y="15660"/>
                    <wp:lineTo x="12480" y="16410"/>
                    <wp:lineTo x="12168" y="17130"/>
                    <wp:lineTo x="11856" y="17790"/>
                    <wp:lineTo x="11520" y="18420"/>
                    <wp:lineTo x="11184" y="18990"/>
                    <wp:lineTo x="10824" y="19500"/>
                    <wp:lineTo x="10464" y="19980"/>
                    <wp:lineTo x="10104" y="20370"/>
                    <wp:lineTo x="9720" y="20730"/>
                    <wp:lineTo x="9720" y="20730"/>
                    <wp:lineTo x="9360" y="20370"/>
                    <wp:lineTo x="8976" y="19980"/>
                    <wp:lineTo x="8640" y="19530"/>
                    <wp:lineTo x="8280" y="19020"/>
                    <wp:lineTo x="7944" y="18480"/>
                    <wp:lineTo x="7632" y="17880"/>
                    <wp:lineTo x="7320" y="17250"/>
                    <wp:lineTo x="7008" y="16530"/>
                    <wp:lineTo x="6720" y="15810"/>
                    <wp:lineTo x="6456" y="15030"/>
                    <wp:lineTo x="6192" y="14220"/>
                    <wp:lineTo x="5928" y="13350"/>
                    <wp:lineTo x="5712" y="12480"/>
                    <wp:lineTo x="5496" y="11550"/>
                    <wp:lineTo x="5280" y="10590"/>
                    <wp:lineTo x="5112" y="9630"/>
                    <wp:lineTo x="4944" y="8610"/>
                    <wp:lineTo x="4800" y="7590"/>
                    <wp:lineTo x="4680" y="6540"/>
                    <wp:lineTo x="4560" y="5490"/>
                    <wp:lineTo x="4488" y="4410"/>
                    <wp:lineTo x="4416" y="3300"/>
                    <wp:lineTo x="4368" y="2220"/>
                    <wp:lineTo x="4320" y="1110"/>
                    <wp:lineTo x="4320" y="0"/>
                    <wp:lineTo x="0" y="0"/>
                    <wp:lineTo x="0" y="0"/>
                    <wp:lineTo x="0" y="1110"/>
                    <wp:lineTo x="48" y="2190"/>
                    <wp:lineTo x="96" y="3270"/>
                    <wp:lineTo x="144" y="4350"/>
                    <wp:lineTo x="240" y="5430"/>
                    <wp:lineTo x="336" y="6480"/>
                    <wp:lineTo x="480" y="7500"/>
                    <wp:lineTo x="624" y="8520"/>
                    <wp:lineTo x="768" y="9540"/>
                    <wp:lineTo x="960" y="10500"/>
                    <wp:lineTo x="1152" y="11430"/>
                    <wp:lineTo x="1344" y="12360"/>
                    <wp:lineTo x="1584" y="13230"/>
                    <wp:lineTo x="1824" y="14100"/>
                    <wp:lineTo x="2088" y="14910"/>
                    <wp:lineTo x="2352" y="15690"/>
                    <wp:lineTo x="2640" y="16410"/>
                    <wp:lineTo x="2928" y="17100"/>
                    <wp:lineTo x="3240" y="17760"/>
                    <wp:lineTo x="3552" y="18360"/>
                    <wp:lineTo x="3888" y="18900"/>
                    <wp:lineTo x="4224" y="19410"/>
                    <wp:lineTo x="4584" y="19890"/>
                    <wp:lineTo x="4944" y="20280"/>
                    <wp:lineTo x="5304" y="20640"/>
                    <wp:lineTo x="5664" y="20940"/>
                    <wp:lineTo x="6048" y="21180"/>
                    <wp:lineTo x="6408" y="21390"/>
                    <wp:lineTo x="6792" y="21510"/>
                    <wp:lineTo x="7176" y="21600"/>
                    <wp:lineTo x="7560" y="21630"/>
                    <wp:lineTo x="11880" y="21630"/>
                    <wp:lineTo x="11736" y="21630"/>
                    <wp:lineTo x="11592" y="21600"/>
                    <wp:lineTo x="11448" y="21600"/>
                    <wp:lineTo x="11304" y="21570"/>
                    <wp:lineTo x="11160" y="21540"/>
                    <wp:lineTo x="11016" y="21480"/>
                    <wp:lineTo x="10848" y="21420"/>
                    <wp:lineTo x="10704" y="21360"/>
                    <wp:lineTo x="10560" y="21300"/>
                    <wp:lineTo x="10416" y="21240"/>
                    <wp:lineTo x="10272" y="21150"/>
                    <wp:lineTo x="10152" y="21060"/>
                    <wp:lineTo x="10008" y="20940"/>
                    <wp:lineTo x="9864" y="20850"/>
                    <wp:lineTo x="9720" y="20730"/>
                    <wp:lineTo x="9720" y="20730"/>
                    <wp:lineTo x="9360" y="20370"/>
                    <wp:lineTo x="8976" y="19980"/>
                    <wp:lineTo x="8640" y="19530"/>
                    <wp:lineTo x="8280" y="19020"/>
                    <wp:lineTo x="7944" y="18480"/>
                    <wp:lineTo x="7632" y="17880"/>
                    <wp:lineTo x="7320" y="17250"/>
                    <wp:lineTo x="7008" y="16530"/>
                    <wp:lineTo x="6720" y="15810"/>
                    <wp:lineTo x="6456" y="15030"/>
                    <wp:lineTo x="6192" y="14220"/>
                    <wp:lineTo x="5928" y="13350"/>
                    <wp:lineTo x="5712" y="12480"/>
                    <wp:lineTo x="5496" y="11550"/>
                    <wp:lineTo x="5280" y="10590"/>
                    <wp:lineTo x="5112" y="9630"/>
                    <wp:lineTo x="4944" y="8610"/>
                    <wp:lineTo x="4800" y="7590"/>
                    <wp:lineTo x="4680" y="6540"/>
                    <wp:lineTo x="4560" y="5490"/>
                    <wp:lineTo x="4488" y="4410"/>
                    <wp:lineTo x="4416" y="3300"/>
                    <wp:lineTo x="4368" y="2220"/>
                    <wp:lineTo x="4320" y="1110"/>
                    <wp:lineTo x="4320" y="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69.05pt;width:44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442335</wp:posOffset>
                </wp:positionV>
                <wp:extent cx="571500" cy="685800"/>
                <wp:effectExtent l="8255" t="5080" r="5715" b="0"/>
                <wp:wrapTight wrapText="bothSides">
                  <wp:wrapPolygon edited="0">
                    <wp:start x="0" y="0"/>
                    <wp:lineTo x="1104" y="0"/>
                    <wp:lineTo x="2184" y="40"/>
                    <wp:lineTo x="3264" y="80"/>
                    <wp:lineTo x="4344" y="160"/>
                    <wp:lineTo x="5424" y="240"/>
                    <wp:lineTo x="6480" y="340"/>
                    <wp:lineTo x="7512" y="480"/>
                    <wp:lineTo x="8520" y="620"/>
                    <wp:lineTo x="9528" y="780"/>
                    <wp:lineTo x="10488" y="940"/>
                    <wp:lineTo x="11448" y="1140"/>
                    <wp:lineTo x="12360" y="1360"/>
                    <wp:lineTo x="13248" y="1580"/>
                    <wp:lineTo x="14088" y="1820"/>
                    <wp:lineTo x="14904" y="2080"/>
                    <wp:lineTo x="15672" y="2360"/>
                    <wp:lineTo x="16416" y="2640"/>
                    <wp:lineTo x="17088" y="2940"/>
                    <wp:lineTo x="17760" y="3240"/>
                    <wp:lineTo x="18360" y="3560"/>
                    <wp:lineTo x="18912" y="3900"/>
                    <wp:lineTo x="19416" y="4240"/>
                    <wp:lineTo x="19872" y="4580"/>
                    <wp:lineTo x="20280" y="4940"/>
                    <wp:lineTo x="20640" y="5300"/>
                    <wp:lineTo x="20928" y="5660"/>
                    <wp:lineTo x="21192" y="6040"/>
                    <wp:lineTo x="21384" y="6420"/>
                    <wp:lineTo x="21504" y="6800"/>
                    <wp:lineTo x="21600" y="7180"/>
                    <wp:lineTo x="21624" y="7560"/>
                    <wp:lineTo x="21624" y="11880"/>
                    <wp:lineTo x="21600" y="12260"/>
                    <wp:lineTo x="21504" y="12660"/>
                    <wp:lineTo x="21360" y="13040"/>
                    <wp:lineTo x="21168" y="13420"/>
                    <wp:lineTo x="20904" y="13800"/>
                    <wp:lineTo x="20616" y="14180"/>
                    <wp:lineTo x="20232" y="14540"/>
                    <wp:lineTo x="19824" y="14900"/>
                    <wp:lineTo x="19368" y="15240"/>
                    <wp:lineTo x="18840" y="15600"/>
                    <wp:lineTo x="18264" y="15920"/>
                    <wp:lineTo x="17640" y="16240"/>
                    <wp:lineTo x="16992" y="16560"/>
                    <wp:lineTo x="16272" y="16860"/>
                    <wp:lineTo x="15528" y="17140"/>
                    <wp:lineTo x="14736" y="17420"/>
                    <wp:lineTo x="13896" y="17680"/>
                    <wp:lineTo x="13032" y="17920"/>
                    <wp:lineTo x="12120" y="18140"/>
                    <wp:lineTo x="11208" y="18340"/>
                    <wp:lineTo x="10224" y="18540"/>
                    <wp:lineTo x="9240" y="18720"/>
                    <wp:lineTo x="8232" y="18880"/>
                    <wp:lineTo x="7200" y="19000"/>
                    <wp:lineTo x="7200" y="21180"/>
                    <wp:lineTo x="0" y="17280"/>
                    <wp:lineTo x="7200" y="12520"/>
                    <wp:lineTo x="7200" y="14680"/>
                    <wp:lineTo x="8256" y="14540"/>
                    <wp:lineTo x="9288" y="14380"/>
                    <wp:lineTo x="10296" y="14200"/>
                    <wp:lineTo x="11280" y="14020"/>
                    <wp:lineTo x="12216" y="13800"/>
                    <wp:lineTo x="13128" y="13560"/>
                    <wp:lineTo x="14016" y="13320"/>
                    <wp:lineTo x="14856" y="13060"/>
                    <wp:lineTo x="15672" y="12780"/>
                    <wp:lineTo x="16416" y="12480"/>
                    <wp:lineTo x="17136" y="12180"/>
                    <wp:lineTo x="17808" y="11860"/>
                    <wp:lineTo x="18408" y="11520"/>
                    <wp:lineTo x="18984" y="11180"/>
                    <wp:lineTo x="19512" y="10820"/>
                    <wp:lineTo x="19968" y="10460"/>
                    <wp:lineTo x="20376" y="10100"/>
                    <wp:lineTo x="20712" y="9720"/>
                    <wp:lineTo x="20712" y="9720"/>
                    <wp:lineTo x="20376" y="9360"/>
                    <wp:lineTo x="19992" y="8980"/>
                    <wp:lineTo x="19536" y="8640"/>
                    <wp:lineTo x="19032" y="8280"/>
                    <wp:lineTo x="18480" y="7960"/>
                    <wp:lineTo x="17880" y="7620"/>
                    <wp:lineTo x="17232" y="7320"/>
                    <wp:lineTo x="16536" y="7020"/>
                    <wp:lineTo x="15816" y="6720"/>
                    <wp:lineTo x="15024" y="6440"/>
                    <wp:lineTo x="14208" y="6180"/>
                    <wp:lineTo x="13368" y="5940"/>
                    <wp:lineTo x="12480" y="5700"/>
                    <wp:lineTo x="11544" y="5480"/>
                    <wp:lineTo x="10608" y="5300"/>
                    <wp:lineTo x="9624" y="5100"/>
                    <wp:lineTo x="8616" y="4940"/>
                    <wp:lineTo x="7584" y="4800"/>
                    <wp:lineTo x="6552" y="4680"/>
                    <wp:lineTo x="5472" y="4560"/>
                    <wp:lineTo x="4392" y="4480"/>
                    <wp:lineTo x="3312" y="4400"/>
                    <wp:lineTo x="2208" y="4360"/>
                    <wp:lineTo x="1104" y="4320"/>
                    <wp:lineTo x="0" y="4320"/>
                    <wp:lineTo x="0" y="0"/>
                    <wp:lineTo x="0" y="0"/>
                    <wp:lineTo x="1104" y="0"/>
                    <wp:lineTo x="2184" y="40"/>
                    <wp:lineTo x="3264" y="80"/>
                    <wp:lineTo x="4344" y="160"/>
                    <wp:lineTo x="5424" y="240"/>
                    <wp:lineTo x="6480" y="340"/>
                    <wp:lineTo x="7512" y="480"/>
                    <wp:lineTo x="8520" y="620"/>
                    <wp:lineTo x="9528" y="780"/>
                    <wp:lineTo x="10488" y="940"/>
                    <wp:lineTo x="11448" y="1140"/>
                    <wp:lineTo x="12360" y="1360"/>
                    <wp:lineTo x="13248" y="1580"/>
                    <wp:lineTo x="14088" y="1820"/>
                    <wp:lineTo x="14904" y="2080"/>
                    <wp:lineTo x="15672" y="2360"/>
                    <wp:lineTo x="16416" y="2640"/>
                    <wp:lineTo x="17088" y="2940"/>
                    <wp:lineTo x="17760" y="3240"/>
                    <wp:lineTo x="18360" y="3560"/>
                    <wp:lineTo x="18912" y="3900"/>
                    <wp:lineTo x="19416" y="4240"/>
                    <wp:lineTo x="19872" y="4580"/>
                    <wp:lineTo x="20280" y="4940"/>
                    <wp:lineTo x="20640" y="5300"/>
                    <wp:lineTo x="20928" y="5660"/>
                    <wp:lineTo x="21192" y="6040"/>
                    <wp:lineTo x="21384" y="6420"/>
                    <wp:lineTo x="21504" y="6800"/>
                    <wp:lineTo x="21600" y="7180"/>
                    <wp:lineTo x="21624" y="7560"/>
                    <wp:lineTo x="21624" y="11880"/>
                    <wp:lineTo x="21624" y="11740"/>
                    <wp:lineTo x="21600" y="11580"/>
                    <wp:lineTo x="21576" y="11440"/>
                    <wp:lineTo x="21552" y="11300"/>
                    <wp:lineTo x="21528" y="11160"/>
                    <wp:lineTo x="21480" y="11000"/>
                    <wp:lineTo x="21432" y="10860"/>
                    <wp:lineTo x="21360" y="10720"/>
                    <wp:lineTo x="21288" y="10580"/>
                    <wp:lineTo x="21216" y="10420"/>
                    <wp:lineTo x="21144" y="10280"/>
                    <wp:lineTo x="21048" y="10140"/>
                    <wp:lineTo x="20952" y="10000"/>
                    <wp:lineTo x="20832" y="9860"/>
                    <wp:lineTo x="20712" y="9720"/>
                    <wp:lineTo x="20712" y="9720"/>
                    <wp:lineTo x="20376" y="9360"/>
                    <wp:lineTo x="19992" y="8980"/>
                    <wp:lineTo x="19536" y="8640"/>
                    <wp:lineTo x="19032" y="8280"/>
                    <wp:lineTo x="18480" y="7960"/>
                    <wp:lineTo x="17880" y="7620"/>
                    <wp:lineTo x="17232" y="7320"/>
                    <wp:lineTo x="16536" y="7020"/>
                    <wp:lineTo x="15816" y="6720"/>
                    <wp:lineTo x="15024" y="6440"/>
                    <wp:lineTo x="14208" y="6180"/>
                    <wp:lineTo x="13368" y="5940"/>
                    <wp:lineTo x="12480" y="5700"/>
                    <wp:lineTo x="11544" y="5480"/>
                    <wp:lineTo x="10608" y="5300"/>
                    <wp:lineTo x="9624" y="5100"/>
                    <wp:lineTo x="8616" y="4940"/>
                    <wp:lineTo x="7584" y="4800"/>
                    <wp:lineTo x="6552" y="4680"/>
                    <wp:lineTo x="5472" y="4560"/>
                    <wp:lineTo x="4392" y="4480"/>
                    <wp:lineTo x="3312" y="4400"/>
                    <wp:lineTo x="2208" y="4360"/>
                    <wp:lineTo x="1104" y="4320"/>
                    <wp:lineTo x="0" y="432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71.05pt;width:44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328035</wp:posOffset>
                </wp:positionV>
                <wp:extent cx="571500" cy="800100"/>
                <wp:effectExtent l="5080" t="5080" r="81280" b="0"/>
                <wp:wrapTight wrapText="bothSides">
                  <wp:wrapPolygon edited="0">
                    <wp:start x="16296" y="10800"/>
                    <wp:lineTo x="16296" y="10526"/>
                    <wp:lineTo x="16272" y="10251"/>
                    <wp:lineTo x="16224" y="9977"/>
                    <wp:lineTo x="16176" y="9703"/>
                    <wp:lineTo x="16128" y="9446"/>
                    <wp:lineTo x="16056" y="9171"/>
                    <wp:lineTo x="15960" y="8914"/>
                    <wp:lineTo x="15864" y="8657"/>
                    <wp:lineTo x="15744" y="8417"/>
                    <wp:lineTo x="15624" y="8160"/>
                    <wp:lineTo x="15480" y="7937"/>
                    <wp:lineTo x="15336" y="7697"/>
                    <wp:lineTo x="15192" y="7474"/>
                    <wp:lineTo x="15000" y="7269"/>
                    <wp:lineTo x="14832" y="7063"/>
                    <wp:lineTo x="14640" y="6857"/>
                    <wp:lineTo x="14448" y="6669"/>
                    <wp:lineTo x="14232" y="6497"/>
                    <wp:lineTo x="14016" y="6326"/>
                    <wp:lineTo x="13776" y="6171"/>
                    <wp:lineTo x="13560" y="6034"/>
                    <wp:lineTo x="13296" y="5897"/>
                    <wp:lineTo x="13056" y="5777"/>
                    <wp:lineTo x="12816" y="5674"/>
                    <wp:lineTo x="12552" y="5589"/>
                    <wp:lineTo x="12288" y="5503"/>
                    <wp:lineTo x="12024" y="5434"/>
                    <wp:lineTo x="11760" y="5383"/>
                    <wp:lineTo x="11472" y="5331"/>
                    <wp:lineTo x="11208" y="5314"/>
                    <wp:lineTo x="10944" y="5297"/>
                    <wp:lineTo x="10656" y="5297"/>
                    <wp:lineTo x="10392" y="5314"/>
                    <wp:lineTo x="10128" y="5331"/>
                    <wp:lineTo x="9840" y="5383"/>
                    <wp:lineTo x="9576" y="5434"/>
                    <wp:lineTo x="9312" y="5503"/>
                    <wp:lineTo x="9048" y="5589"/>
                    <wp:lineTo x="8784" y="5674"/>
                    <wp:lineTo x="8544" y="5777"/>
                    <wp:lineTo x="8304" y="5897"/>
                    <wp:lineTo x="8064" y="6034"/>
                    <wp:lineTo x="7824" y="6171"/>
                    <wp:lineTo x="7584" y="6326"/>
                    <wp:lineTo x="7368" y="6497"/>
                    <wp:lineTo x="7152" y="6669"/>
                    <wp:lineTo x="6960" y="6857"/>
                    <wp:lineTo x="6768" y="7063"/>
                    <wp:lineTo x="6600" y="7269"/>
                    <wp:lineTo x="6408" y="7474"/>
                    <wp:lineTo x="6264" y="7697"/>
                    <wp:lineTo x="6120" y="7937"/>
                    <wp:lineTo x="5976" y="8160"/>
                    <wp:lineTo x="5856" y="8417"/>
                    <wp:lineTo x="5736" y="8657"/>
                    <wp:lineTo x="5640" y="8914"/>
                    <wp:lineTo x="5544" y="9171"/>
                    <wp:lineTo x="5472" y="9446"/>
                    <wp:lineTo x="5424" y="9703"/>
                    <wp:lineTo x="5376" y="9977"/>
                    <wp:lineTo x="5328" y="10251"/>
                    <wp:lineTo x="5304" y="10526"/>
                    <wp:lineTo x="5304" y="10800"/>
                    <wp:lineTo x="0" y="10800"/>
                    <wp:lineTo x="24" y="10269"/>
                    <wp:lineTo x="48" y="9720"/>
                    <wp:lineTo x="120" y="9189"/>
                    <wp:lineTo x="216" y="8657"/>
                    <wp:lineTo x="336" y="8143"/>
                    <wp:lineTo x="480" y="7611"/>
                    <wp:lineTo x="648" y="7114"/>
                    <wp:lineTo x="840" y="6600"/>
                    <wp:lineTo x="1080" y="6120"/>
                    <wp:lineTo x="1320" y="5640"/>
                    <wp:lineTo x="1584" y="5160"/>
                    <wp:lineTo x="1872" y="4714"/>
                    <wp:lineTo x="2184" y="4286"/>
                    <wp:lineTo x="2520" y="3857"/>
                    <wp:lineTo x="2880" y="3446"/>
                    <wp:lineTo x="3264" y="3069"/>
                    <wp:lineTo x="3648" y="2709"/>
                    <wp:lineTo x="4056" y="2349"/>
                    <wp:lineTo x="4488" y="2023"/>
                    <wp:lineTo x="4944" y="1731"/>
                    <wp:lineTo x="5400" y="1440"/>
                    <wp:lineTo x="5880" y="1183"/>
                    <wp:lineTo x="6360" y="960"/>
                    <wp:lineTo x="6864" y="754"/>
                    <wp:lineTo x="7368" y="566"/>
                    <wp:lineTo x="7872" y="411"/>
                    <wp:lineTo x="8400" y="274"/>
                    <wp:lineTo x="8928" y="171"/>
                    <wp:lineTo x="9456" y="86"/>
                    <wp:lineTo x="9984" y="34"/>
                    <wp:lineTo x="10536" y="0"/>
                    <wp:lineTo x="11064" y="0"/>
                    <wp:lineTo x="11616" y="34"/>
                    <wp:lineTo x="12144" y="86"/>
                    <wp:lineTo x="12672" y="171"/>
                    <wp:lineTo x="13200" y="274"/>
                    <wp:lineTo x="13728" y="411"/>
                    <wp:lineTo x="14232" y="566"/>
                    <wp:lineTo x="14736" y="754"/>
                    <wp:lineTo x="15240" y="960"/>
                    <wp:lineTo x="15720" y="1183"/>
                    <wp:lineTo x="16200" y="1440"/>
                    <wp:lineTo x="16656" y="1731"/>
                    <wp:lineTo x="17112" y="2023"/>
                    <wp:lineTo x="17544" y="2349"/>
                    <wp:lineTo x="17952" y="2709"/>
                    <wp:lineTo x="18336" y="3069"/>
                    <wp:lineTo x="18720" y="3446"/>
                    <wp:lineTo x="19080" y="3857"/>
                    <wp:lineTo x="19416" y="4286"/>
                    <wp:lineTo x="19728" y="4714"/>
                    <wp:lineTo x="20016" y="5160"/>
                    <wp:lineTo x="20280" y="5640"/>
                    <wp:lineTo x="20520" y="6120"/>
                    <wp:lineTo x="20760" y="6600"/>
                    <wp:lineTo x="20952" y="7114"/>
                    <wp:lineTo x="21120" y="7611"/>
                    <wp:lineTo x="21264" y="8143"/>
                    <wp:lineTo x="21384" y="8657"/>
                    <wp:lineTo x="21480" y="9189"/>
                    <wp:lineTo x="21552" y="9720"/>
                    <wp:lineTo x="21576" y="10269"/>
                    <wp:lineTo x="21600" y="10800"/>
                    <wp:lineTo x="24312" y="10800"/>
                    <wp:lineTo x="18960" y="16149"/>
                    <wp:lineTo x="13608" y="10800"/>
                    <wp:lineTo x="16296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62.05pt;width:44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728335</wp:posOffset>
                </wp:positionV>
                <wp:extent cx="342900" cy="685800"/>
                <wp:effectExtent l="12065" t="6985" r="12700" b="5715"/>
                <wp:wrapTight wrapText="bothSides">
                  <wp:wrapPolygon edited="0">
                    <wp:start x="5400" y="21620"/>
                    <wp:lineTo x="5400" y="5400"/>
                    <wp:lineTo x="0" y="5400"/>
                    <wp:lineTo x="10800" y="0"/>
                    <wp:lineTo x="21640" y="5400"/>
                    <wp:lineTo x="16200" y="5400"/>
                    <wp:lineTo x="16200" y="21620"/>
                    <wp:lineTo x="5400" y="2162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up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0pt;margin-top:451.05pt;width:26.95pt;height:53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104775</wp:posOffset>
                </wp:positionV>
                <wp:extent cx="2305050" cy="4019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Адміністрація шко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дійснює управління навчально-виховним процесом щодо формування сімейно-побутової компетент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ганізовує та контролює роботу педколективу із громадянського, етичного, морального  вихо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лаштовує тижні сі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ї, залучає батьків до позакласної робот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6.5pt;mso-wrap-distance-left:9.05pt;mso-wrap-distance-right:9.05pt;mso-wrap-distance-top:0pt;mso-wrap-distance-bottom:0pt;margin-top:8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Адміністрація шко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дійснює управління навчально-виховним процесом щодо формування сімейно-побутової компетент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організовує та контролює роботу педколективу із громадянського, етичного, морального  вихо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лаштовує тижні сім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ї, залучає батьків до позакласної роботи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04775</wp:posOffset>
                </wp:positionV>
                <wp:extent cx="3105150" cy="3333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водить години спілкування, спрямовані на виховання громадянської зрілості, формування особливостей рольової поведінки, п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заної із статт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кетує учнів з метою визначення їх позицій щодо місця у сім’ї дружини, чоловіка, бачення ними своєї майбутньої сім’ї, методів виховання ді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писання творів «Я через 10 років»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62.5pt;mso-wrap-distance-left:9.05pt;mso-wrap-distance-right:9.05pt;mso-wrap-distance-top:0pt;mso-wrap-distance-bottom:0pt;margin-top: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водить години спілкування, спрямовані на виховання громадянської зрілості, формування особливостей рольової поведінки, пов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язаної із статт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анкетує учнів з метою визначення їх позицій щодо місця у сім’ї дружини, чоловіка, бачення ними своєї майбутньої сім’ї, методів виховання ді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писання творів «Я через 10 років»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5819775</wp:posOffset>
                </wp:positionV>
                <wp:extent cx="2419350" cy="3333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є прикладом для дітей у побудові сімейно-побутових стосун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ховують розуміння сутності сі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вивають господарсько-економічні навич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йомлять із етичними та правовими аспектами сімейного життя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62.5pt;mso-wrap-distance-left:9.05pt;mso-wrap-distance-right:9.05pt;mso-wrap-distance-top:0pt;mso-wrap-distance-bottom:0pt;margin-top:458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є прикладом для дітей у побудові сімейно-побутових стосун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ховують розуміння сутності сім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ививають господарсько-економічні навич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найомлять із етичними та правовими аспектами сімейного життя.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6048375</wp:posOffset>
                </wp:positionV>
                <wp:extent cx="2305050" cy="3219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Учител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 уроках гуманітарного циклу знайомлять із правилами етичної та моральної поведінки, сутністю сім’ї, умінням будувати взаємини з людь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и біології, ОБЖ дають учням знання про фізіолого-гігієнічні основи сімейного житт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53.5pt;mso-wrap-distance-left:9.05pt;mso-wrap-distance-right:9.05pt;mso-wrap-distance-top:0pt;mso-wrap-distance-bottom:0pt;margin-top:47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Учител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 уроках гуманітарного циклу знайомлять із правилами етичної та моральної поведінки, сутністю сім’ї, умінням будувати взаємини з людь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роки біології, ОБЖ дають учням знання про фізіолого-гігієнічні основи сімейного житт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800000"/>
        <w:left w:val="thickThinMediumGap" w:sz="24" w:space="24" w:color="800000"/>
        <w:bottom w:val="thickThinMediumGap" w:sz="24" w:space="24" w:color="800000"/>
        <w:right w:val="thickThinMediumGap" w:sz="24" w:space="24" w:color="8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7:00Z</dcterms:created>
  <dc:creator>1</dc:creator>
  <dc:description/>
  <cp:keywords/>
  <dc:language>en-US</dc:language>
  <cp:lastModifiedBy>1</cp:lastModifiedBy>
  <dcterms:modified xsi:type="dcterms:W3CDTF">2009-04-20T11:57:00Z</dcterms:modified>
  <cp:revision>2</cp:revision>
  <dc:subject/>
  <dc:title/>
</cp:coreProperties>
</file>