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3657600</wp:posOffset>
                </wp:positionV>
                <wp:extent cx="2514600" cy="2171700"/>
                <wp:effectExtent l="5080" t="5080" r="5715" b="5715"/>
                <wp:wrapTight wrapText="bothSides">
                  <wp:wrapPolygon edited="0">
                    <wp:start x="21605" y="10803"/>
                    <wp:lineTo x="21605" y="12700"/>
                    <wp:lineTo x="21106" y="14562"/>
                    <wp:lineTo x="20158" y="16205"/>
                    <wp:lineTo x="19210" y="17847"/>
                    <wp:lineTo x="17846" y="19211"/>
                    <wp:lineTo x="16204" y="20159"/>
                    <wp:lineTo x="14562" y="21107"/>
                    <wp:lineTo x="12699" y="21606"/>
                    <wp:lineTo x="10803" y="21606"/>
                    <wp:lineTo x="8906" y="21606"/>
                    <wp:lineTo x="7044" y="21107"/>
                    <wp:lineTo x="5401" y="20159"/>
                    <wp:lineTo x="3759" y="19211"/>
                    <wp:lineTo x="2395" y="17847"/>
                    <wp:lineTo x="1447" y="16205"/>
                    <wp:lineTo x="499" y="14562"/>
                    <wp:lineTo x="0" y="12700"/>
                    <wp:lineTo x="0" y="10803"/>
                    <wp:lineTo x="0" y="8907"/>
                    <wp:lineTo x="499" y="7044"/>
                    <wp:lineTo x="1447" y="5402"/>
                    <wp:lineTo x="2395" y="3759"/>
                    <wp:lineTo x="3759" y="2396"/>
                    <wp:lineTo x="5401" y="1447"/>
                    <wp:lineTo x="7044" y="499"/>
                    <wp:lineTo x="8906" y="0"/>
                    <wp:lineTo x="10803" y="0"/>
                    <wp:lineTo x="12699" y="0"/>
                    <wp:lineTo x="14562" y="499"/>
                    <wp:lineTo x="16204" y="1447"/>
                    <wp:lineTo x="17846" y="2396"/>
                    <wp:lineTo x="19210" y="3759"/>
                    <wp:lineTo x="20158" y="5402"/>
                    <wp:lineTo x="21106" y="7044"/>
                    <wp:lineTo x="21605" y="8907"/>
                    <wp:lineTo x="21605" y="10803"/>
                    <wp:lineTo x="21605" y="10803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171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339966"/>
                                <w:lang w:val="uk-UA" w:bidi="ar-SA"/>
                              </w:rPr>
                              <w:t>Модуль випускника щодо формування культурно-дозвільної компетентност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288pt;width:197.95pt;height:17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339966"/>
                          <w:lang w:val="uk-UA" w:bidi="ar-SA"/>
                        </w:rPr>
                        <w:t>Модуль випускника щодо формування культурно-дозвільної компетентності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09220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5842635</wp:posOffset>
                </wp:positionV>
                <wp:extent cx="800100" cy="571500"/>
                <wp:effectExtent l="5080" t="7620" r="0" b="5715"/>
                <wp:wrapTight wrapText="bothSides">
                  <wp:wrapPolygon edited="0">
                    <wp:start x="0" y="0"/>
                    <wp:lineTo x="17" y="1104"/>
                    <wp:lineTo x="34" y="2184"/>
                    <wp:lineTo x="86" y="3264"/>
                    <wp:lineTo x="154" y="4344"/>
                    <wp:lineTo x="240" y="5424"/>
                    <wp:lineTo x="343" y="6480"/>
                    <wp:lineTo x="463" y="7512"/>
                    <wp:lineTo x="617" y="8520"/>
                    <wp:lineTo x="771" y="9528"/>
                    <wp:lineTo x="943" y="10488"/>
                    <wp:lineTo x="1149" y="11448"/>
                    <wp:lineTo x="1354" y="12360"/>
                    <wp:lineTo x="1577" y="13248"/>
                    <wp:lineTo x="1817" y="14088"/>
                    <wp:lineTo x="2074" y="14904"/>
                    <wp:lineTo x="2349" y="15672"/>
                    <wp:lineTo x="2640" y="16416"/>
                    <wp:lineTo x="2931" y="17088"/>
                    <wp:lineTo x="3240" y="17760"/>
                    <wp:lineTo x="3566" y="18360"/>
                    <wp:lineTo x="3891" y="18912"/>
                    <wp:lineTo x="4234" y="19416"/>
                    <wp:lineTo x="4577" y="19872"/>
                    <wp:lineTo x="4937" y="20280"/>
                    <wp:lineTo x="5297" y="20640"/>
                    <wp:lineTo x="5657" y="20928"/>
                    <wp:lineTo x="6034" y="21192"/>
                    <wp:lineTo x="6411" y="21384"/>
                    <wp:lineTo x="6789" y="21504"/>
                    <wp:lineTo x="7183" y="21600"/>
                    <wp:lineTo x="7560" y="21624"/>
                    <wp:lineTo x="11880" y="21624"/>
                    <wp:lineTo x="12274" y="21600"/>
                    <wp:lineTo x="12651" y="21504"/>
                    <wp:lineTo x="13046" y="21360"/>
                    <wp:lineTo x="13423" y="21168"/>
                    <wp:lineTo x="13800" y="20928"/>
                    <wp:lineTo x="14177" y="20616"/>
                    <wp:lineTo x="14537" y="20256"/>
                    <wp:lineTo x="14897" y="19824"/>
                    <wp:lineTo x="15240" y="19368"/>
                    <wp:lineTo x="15583" y="18840"/>
                    <wp:lineTo x="15926" y="18264"/>
                    <wp:lineTo x="16251" y="17664"/>
                    <wp:lineTo x="16560" y="16992"/>
                    <wp:lineTo x="16851" y="16272"/>
                    <wp:lineTo x="17143" y="15528"/>
                    <wp:lineTo x="17417" y="14736"/>
                    <wp:lineTo x="17674" y="13896"/>
                    <wp:lineTo x="17914" y="13032"/>
                    <wp:lineTo x="18137" y="12144"/>
                    <wp:lineTo x="18343" y="11208"/>
                    <wp:lineTo x="18531" y="10248"/>
                    <wp:lineTo x="18720" y="9240"/>
                    <wp:lineTo x="18874" y="8232"/>
                    <wp:lineTo x="19011" y="7200"/>
                    <wp:lineTo x="21171" y="7200"/>
                    <wp:lineTo x="17280" y="0"/>
                    <wp:lineTo x="12531" y="7200"/>
                    <wp:lineTo x="14691" y="7200"/>
                    <wp:lineTo x="14554" y="8256"/>
                    <wp:lineTo x="14383" y="9288"/>
                    <wp:lineTo x="14211" y="10296"/>
                    <wp:lineTo x="14006" y="11280"/>
                    <wp:lineTo x="13800" y="12216"/>
                    <wp:lineTo x="13560" y="13152"/>
                    <wp:lineTo x="13320" y="14016"/>
                    <wp:lineTo x="13046" y="14856"/>
                    <wp:lineTo x="12771" y="15672"/>
                    <wp:lineTo x="12480" y="16416"/>
                    <wp:lineTo x="12171" y="17136"/>
                    <wp:lineTo x="11846" y="17808"/>
                    <wp:lineTo x="11520" y="18408"/>
                    <wp:lineTo x="11177" y="18984"/>
                    <wp:lineTo x="10834" y="19512"/>
                    <wp:lineTo x="10474" y="19968"/>
                    <wp:lineTo x="10097" y="20376"/>
                    <wp:lineTo x="9720" y="20712"/>
                    <wp:lineTo x="9720" y="20712"/>
                    <wp:lineTo x="9343" y="20376"/>
                    <wp:lineTo x="8983" y="19992"/>
                    <wp:lineTo x="8640" y="19536"/>
                    <wp:lineTo x="8297" y="19032"/>
                    <wp:lineTo x="7954" y="18480"/>
                    <wp:lineTo x="7629" y="17880"/>
                    <wp:lineTo x="7320" y="17232"/>
                    <wp:lineTo x="7011" y="16536"/>
                    <wp:lineTo x="6720" y="15816"/>
                    <wp:lineTo x="6446" y="15024"/>
                    <wp:lineTo x="6189" y="14208"/>
                    <wp:lineTo x="5931" y="13368"/>
                    <wp:lineTo x="5709" y="12480"/>
                    <wp:lineTo x="5486" y="11544"/>
                    <wp:lineTo x="5297" y="10608"/>
                    <wp:lineTo x="5109" y="9624"/>
                    <wp:lineTo x="4954" y="8616"/>
                    <wp:lineTo x="4800" y="7584"/>
                    <wp:lineTo x="4680" y="6552"/>
                    <wp:lineTo x="4560" y="5472"/>
                    <wp:lineTo x="4474" y="4392"/>
                    <wp:lineTo x="4406" y="3312"/>
                    <wp:lineTo x="4354" y="2208"/>
                    <wp:lineTo x="4337" y="1104"/>
                    <wp:lineTo x="4320" y="0"/>
                    <wp:lineTo x="0" y="0"/>
                    <wp:lineTo x="0" y="0"/>
                    <wp:lineTo x="17" y="1104"/>
                    <wp:lineTo x="34" y="2184"/>
                    <wp:lineTo x="86" y="3264"/>
                    <wp:lineTo x="154" y="4344"/>
                    <wp:lineTo x="240" y="5424"/>
                    <wp:lineTo x="343" y="6480"/>
                    <wp:lineTo x="463" y="7512"/>
                    <wp:lineTo x="617" y="8520"/>
                    <wp:lineTo x="771" y="9528"/>
                    <wp:lineTo x="943" y="10488"/>
                    <wp:lineTo x="1149" y="11448"/>
                    <wp:lineTo x="1354" y="12360"/>
                    <wp:lineTo x="1577" y="13248"/>
                    <wp:lineTo x="1817" y="14088"/>
                    <wp:lineTo x="2074" y="14904"/>
                    <wp:lineTo x="2349" y="15672"/>
                    <wp:lineTo x="2640" y="16416"/>
                    <wp:lineTo x="2931" y="17088"/>
                    <wp:lineTo x="3240" y="17760"/>
                    <wp:lineTo x="3566" y="18360"/>
                    <wp:lineTo x="3891" y="18912"/>
                    <wp:lineTo x="4234" y="19416"/>
                    <wp:lineTo x="4577" y="19872"/>
                    <wp:lineTo x="4937" y="20280"/>
                    <wp:lineTo x="5297" y="20640"/>
                    <wp:lineTo x="5657" y="20928"/>
                    <wp:lineTo x="6034" y="21192"/>
                    <wp:lineTo x="6411" y="21384"/>
                    <wp:lineTo x="6789" y="21504"/>
                    <wp:lineTo x="7183" y="21600"/>
                    <wp:lineTo x="7560" y="21624"/>
                    <wp:lineTo x="11880" y="21624"/>
                    <wp:lineTo x="11726" y="21624"/>
                    <wp:lineTo x="11589" y="21600"/>
                    <wp:lineTo x="11434" y="21576"/>
                    <wp:lineTo x="11297" y="21552"/>
                    <wp:lineTo x="11143" y="21528"/>
                    <wp:lineTo x="11006" y="21480"/>
                    <wp:lineTo x="10869" y="21432"/>
                    <wp:lineTo x="10714" y="21360"/>
                    <wp:lineTo x="10577" y="21288"/>
                    <wp:lineTo x="10423" y="21216"/>
                    <wp:lineTo x="10286" y="21144"/>
                    <wp:lineTo x="10149" y="21048"/>
                    <wp:lineTo x="9994" y="20952"/>
                    <wp:lineTo x="9857" y="20832"/>
                    <wp:lineTo x="9720" y="20712"/>
                    <wp:lineTo x="9720" y="20712"/>
                    <wp:lineTo x="9343" y="20376"/>
                    <wp:lineTo x="8983" y="19992"/>
                    <wp:lineTo x="8640" y="19536"/>
                    <wp:lineTo x="8297" y="19032"/>
                    <wp:lineTo x="7954" y="18480"/>
                    <wp:lineTo x="7629" y="17880"/>
                    <wp:lineTo x="7320" y="17232"/>
                    <wp:lineTo x="7011" y="16536"/>
                    <wp:lineTo x="6720" y="15816"/>
                    <wp:lineTo x="6446" y="15024"/>
                    <wp:lineTo x="6189" y="14208"/>
                    <wp:lineTo x="5931" y="13368"/>
                    <wp:lineTo x="5709" y="12480"/>
                    <wp:lineTo x="5486" y="11544"/>
                    <wp:lineTo x="5297" y="10608"/>
                    <wp:lineTo x="5109" y="9624"/>
                    <wp:lineTo x="4954" y="8616"/>
                    <wp:lineTo x="4800" y="7584"/>
                    <wp:lineTo x="4680" y="6552"/>
                    <wp:lineTo x="4560" y="5472"/>
                    <wp:lineTo x="4474" y="4392"/>
                    <wp:lineTo x="4406" y="3312"/>
                    <wp:lineTo x="4354" y="2208"/>
                    <wp:lineTo x="4337" y="1104"/>
                    <wp:lineTo x="4320" y="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custGeom>
                          <a:avLst/>
                          <a:gdLst>
                            <a:gd name="textAreaLeft" fmla="*/ 79200 w 453600"/>
                            <a:gd name="textAreaRight" fmla="*/ 329040 w 453600"/>
                            <a:gd name="textAreaTop" fmla="*/ 43200 h 324000"/>
                            <a:gd name="textAreaBottom" fmla="*/ 2808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460.05pt;width:62.95pt;height:44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2870835</wp:posOffset>
                </wp:positionV>
                <wp:extent cx="457200" cy="914400"/>
                <wp:effectExtent l="6350" t="5080" r="5715" b="0"/>
                <wp:wrapTight wrapText="bothSides">
                  <wp:wrapPolygon edited="0">
                    <wp:start x="0" y="0"/>
                    <wp:lineTo x="1110" y="15"/>
                    <wp:lineTo x="2190" y="45"/>
                    <wp:lineTo x="3270" y="90"/>
                    <wp:lineTo x="4350" y="150"/>
                    <wp:lineTo x="5430" y="240"/>
                    <wp:lineTo x="6480" y="345"/>
                    <wp:lineTo x="7500" y="465"/>
                    <wp:lineTo x="8520" y="615"/>
                    <wp:lineTo x="9540" y="780"/>
                    <wp:lineTo x="10500" y="945"/>
                    <wp:lineTo x="11430" y="1140"/>
                    <wp:lineTo x="12360" y="1350"/>
                    <wp:lineTo x="13230" y="1575"/>
                    <wp:lineTo x="14100" y="1830"/>
                    <wp:lineTo x="14910" y="2085"/>
                    <wp:lineTo x="15690" y="2355"/>
                    <wp:lineTo x="16410" y="2640"/>
                    <wp:lineTo x="17100" y="2925"/>
                    <wp:lineTo x="17760" y="3240"/>
                    <wp:lineTo x="18360" y="3555"/>
                    <wp:lineTo x="18900" y="3885"/>
                    <wp:lineTo x="19410" y="4230"/>
                    <wp:lineTo x="19890" y="4575"/>
                    <wp:lineTo x="20280" y="4935"/>
                    <wp:lineTo x="20640" y="5295"/>
                    <wp:lineTo x="20940" y="5670"/>
                    <wp:lineTo x="21180" y="6045"/>
                    <wp:lineTo x="21390" y="6420"/>
                    <wp:lineTo x="21510" y="6795"/>
                    <wp:lineTo x="21600" y="7170"/>
                    <wp:lineTo x="21630" y="7560"/>
                    <wp:lineTo x="21630" y="11880"/>
                    <wp:lineTo x="21600" y="12270"/>
                    <wp:lineTo x="21510" y="12660"/>
                    <wp:lineTo x="21360" y="13035"/>
                    <wp:lineTo x="21180" y="13425"/>
                    <wp:lineTo x="20910" y="13800"/>
                    <wp:lineTo x="20610" y="14175"/>
                    <wp:lineTo x="20250" y="14535"/>
                    <wp:lineTo x="19830" y="14895"/>
                    <wp:lineTo x="19350" y="15255"/>
                    <wp:lineTo x="18840" y="15585"/>
                    <wp:lineTo x="18270" y="15930"/>
                    <wp:lineTo x="17640" y="16245"/>
                    <wp:lineTo x="16980" y="16560"/>
                    <wp:lineTo x="16290" y="16860"/>
                    <wp:lineTo x="15540" y="17145"/>
                    <wp:lineTo x="14730" y="17415"/>
                    <wp:lineTo x="13890" y="17670"/>
                    <wp:lineTo x="13050" y="17910"/>
                    <wp:lineTo x="12120" y="18135"/>
                    <wp:lineTo x="11190" y="18345"/>
                    <wp:lineTo x="10230" y="18540"/>
                    <wp:lineTo x="9240" y="18720"/>
                    <wp:lineTo x="8220" y="18870"/>
                    <wp:lineTo x="7200" y="19005"/>
                    <wp:lineTo x="7200" y="21180"/>
                    <wp:lineTo x="0" y="17280"/>
                    <wp:lineTo x="7200" y="12525"/>
                    <wp:lineTo x="7200" y="14685"/>
                    <wp:lineTo x="8250" y="14550"/>
                    <wp:lineTo x="9300" y="14385"/>
                    <wp:lineTo x="10290" y="14205"/>
                    <wp:lineTo x="11280" y="14010"/>
                    <wp:lineTo x="12240" y="13800"/>
                    <wp:lineTo x="13140" y="13560"/>
                    <wp:lineTo x="14040" y="13320"/>
                    <wp:lineTo x="14880" y="13050"/>
                    <wp:lineTo x="15660" y="12765"/>
                    <wp:lineTo x="16440" y="12480"/>
                    <wp:lineTo x="17130" y="12165"/>
                    <wp:lineTo x="17790" y="11850"/>
                    <wp:lineTo x="18420" y="11520"/>
                    <wp:lineTo x="18990" y="11175"/>
                    <wp:lineTo x="19500" y="10830"/>
                    <wp:lineTo x="19980" y="10470"/>
                    <wp:lineTo x="20370" y="10095"/>
                    <wp:lineTo x="20730" y="9720"/>
                    <wp:lineTo x="20730" y="9720"/>
                    <wp:lineTo x="20370" y="9345"/>
                    <wp:lineTo x="19980" y="8985"/>
                    <wp:lineTo x="19530" y="8640"/>
                    <wp:lineTo x="19020" y="8295"/>
                    <wp:lineTo x="18480" y="7950"/>
                    <wp:lineTo x="17880" y="7620"/>
                    <wp:lineTo x="17250" y="7320"/>
                    <wp:lineTo x="16530" y="7005"/>
                    <wp:lineTo x="15810" y="6720"/>
                    <wp:lineTo x="15030" y="6450"/>
                    <wp:lineTo x="14220" y="6180"/>
                    <wp:lineTo x="13350" y="5940"/>
                    <wp:lineTo x="12480" y="5700"/>
                    <wp:lineTo x="11550" y="5490"/>
                    <wp:lineTo x="10590" y="5295"/>
                    <wp:lineTo x="9630" y="5115"/>
                    <wp:lineTo x="8610" y="4950"/>
                    <wp:lineTo x="7590" y="4800"/>
                    <wp:lineTo x="6540" y="4680"/>
                    <wp:lineTo x="5490" y="4560"/>
                    <wp:lineTo x="4410" y="4485"/>
                    <wp:lineTo x="3300" y="4410"/>
                    <wp:lineTo x="2220" y="4365"/>
                    <wp:lineTo x="1110" y="4335"/>
                    <wp:lineTo x="0" y="4320"/>
                    <wp:lineTo x="0" y="0"/>
                    <wp:lineTo x="0" y="0"/>
                    <wp:lineTo x="1110" y="15"/>
                    <wp:lineTo x="2190" y="45"/>
                    <wp:lineTo x="3270" y="90"/>
                    <wp:lineTo x="4350" y="150"/>
                    <wp:lineTo x="5430" y="240"/>
                    <wp:lineTo x="6480" y="345"/>
                    <wp:lineTo x="7500" y="465"/>
                    <wp:lineTo x="8520" y="615"/>
                    <wp:lineTo x="9540" y="780"/>
                    <wp:lineTo x="10500" y="945"/>
                    <wp:lineTo x="11430" y="1140"/>
                    <wp:lineTo x="12360" y="1350"/>
                    <wp:lineTo x="13230" y="1575"/>
                    <wp:lineTo x="14100" y="1830"/>
                    <wp:lineTo x="14910" y="2085"/>
                    <wp:lineTo x="15690" y="2355"/>
                    <wp:lineTo x="16410" y="2640"/>
                    <wp:lineTo x="17100" y="2925"/>
                    <wp:lineTo x="17760" y="3240"/>
                    <wp:lineTo x="18360" y="3555"/>
                    <wp:lineTo x="18900" y="3885"/>
                    <wp:lineTo x="19410" y="4230"/>
                    <wp:lineTo x="19890" y="4575"/>
                    <wp:lineTo x="20280" y="4935"/>
                    <wp:lineTo x="20640" y="5295"/>
                    <wp:lineTo x="20940" y="5670"/>
                    <wp:lineTo x="21180" y="6045"/>
                    <wp:lineTo x="21390" y="6420"/>
                    <wp:lineTo x="21510" y="6795"/>
                    <wp:lineTo x="21600" y="7170"/>
                    <wp:lineTo x="21630" y="7560"/>
                    <wp:lineTo x="21630" y="11880"/>
                    <wp:lineTo x="21630" y="11730"/>
                    <wp:lineTo x="21600" y="11595"/>
                    <wp:lineTo x="21600" y="11445"/>
                    <wp:lineTo x="21570" y="11295"/>
                    <wp:lineTo x="21540" y="11145"/>
                    <wp:lineTo x="21480" y="11010"/>
                    <wp:lineTo x="21420" y="10860"/>
                    <wp:lineTo x="21360" y="10710"/>
                    <wp:lineTo x="21300" y="10575"/>
                    <wp:lineTo x="21240" y="10425"/>
                    <wp:lineTo x="21150" y="10290"/>
                    <wp:lineTo x="21060" y="10140"/>
                    <wp:lineTo x="20940" y="10005"/>
                    <wp:lineTo x="20850" y="9855"/>
                    <wp:lineTo x="20730" y="9720"/>
                    <wp:lineTo x="20730" y="9720"/>
                    <wp:lineTo x="20370" y="9345"/>
                    <wp:lineTo x="19980" y="8985"/>
                    <wp:lineTo x="19530" y="8640"/>
                    <wp:lineTo x="19020" y="8295"/>
                    <wp:lineTo x="18480" y="7950"/>
                    <wp:lineTo x="17880" y="7620"/>
                    <wp:lineTo x="17250" y="7320"/>
                    <wp:lineTo x="16530" y="7005"/>
                    <wp:lineTo x="15810" y="6720"/>
                    <wp:lineTo x="15030" y="6450"/>
                    <wp:lineTo x="14220" y="6180"/>
                    <wp:lineTo x="13350" y="5940"/>
                    <wp:lineTo x="12480" y="5700"/>
                    <wp:lineTo x="11550" y="5490"/>
                    <wp:lineTo x="10590" y="5295"/>
                    <wp:lineTo x="9630" y="5115"/>
                    <wp:lineTo x="8610" y="4950"/>
                    <wp:lineTo x="7590" y="4800"/>
                    <wp:lineTo x="6540" y="4680"/>
                    <wp:lineTo x="5490" y="4560"/>
                    <wp:lineTo x="4410" y="4485"/>
                    <wp:lineTo x="3300" y="4410"/>
                    <wp:lineTo x="2220" y="4365"/>
                    <wp:lineTo x="1110" y="4335"/>
                    <wp:lineTo x="0" y="432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0"/>
                        </a:xfrm>
                        <a:custGeom>
                          <a:avLst/>
                          <a:gdLst>
                            <a:gd name="textAreaLeft" fmla="*/ 34560 w 259200"/>
                            <a:gd name="textAreaRight" fmla="*/ 224640 w 259200"/>
                            <a:gd name="textAreaTop" fmla="*/ 90720 h 518400"/>
                            <a:gd name="textAreaBottom" fmla="*/ 3758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226.05pt;width:35.95pt;height:71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5271135</wp:posOffset>
                </wp:positionV>
                <wp:extent cx="342900" cy="685800"/>
                <wp:effectExtent l="12065" t="6985" r="12700" b="5715"/>
                <wp:wrapTight wrapText="bothSides">
                  <wp:wrapPolygon edited="0">
                    <wp:start x="5400" y="21620"/>
                    <wp:lineTo x="5400" y="5400"/>
                    <wp:lineTo x="0" y="5400"/>
                    <wp:lineTo x="10800" y="0"/>
                    <wp:lineTo x="21640" y="5400"/>
                    <wp:lineTo x="16200" y="5400"/>
                    <wp:lineTo x="16200" y="21620"/>
                    <wp:lineTo x="5400" y="2162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upArrow">
                          <a:avLst>
                            <a:gd name="adj1" fmla="val 50000"/>
                            <a:gd name="adj2" fmla="val 4997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279pt;margin-top:415.05pt;width:26.95pt;height:53.95pt;mso-wrap-style:none;v-text-anchor:middle" type="_x0000_t68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7600</wp:posOffset>
                </wp:positionH>
                <wp:positionV relativeFrom="paragraph">
                  <wp:posOffset>3886200</wp:posOffset>
                </wp:positionV>
                <wp:extent cx="228600" cy="342900"/>
                <wp:effectExtent l="14605" t="5080" r="15240" b="6985"/>
                <wp:wrapTight wrapText="bothSides">
                  <wp:wrapPolygon edited="0">
                    <wp:start x="5400" y="0"/>
                    <wp:lineTo x="5400" y="16200"/>
                    <wp:lineTo x="0" y="16200"/>
                    <wp:lineTo x="10800" y="21640"/>
                    <wp:lineTo x="21660" y="16200"/>
                    <wp:lineTo x="16200" y="16200"/>
                    <wp:lineTo x="16200" y="0"/>
                    <wp:lineTo x="540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down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88pt;margin-top:306pt;width:17.95pt;height:26.95pt;mso-wrap-style:none;v-text-anchor:middle" type="_x0000_t67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6725</wp:posOffset>
                </wp:positionH>
                <wp:positionV relativeFrom="paragraph">
                  <wp:posOffset>561975</wp:posOffset>
                </wp:positionV>
                <wp:extent cx="2419350" cy="26479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2647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00FF"/>
                                <w:sz w:val="32"/>
                                <w:szCs w:val="32"/>
                                <w:lang w:val="uk-UA"/>
                              </w:rPr>
                              <w:t>Адміністрація школи</w:t>
                            </w:r>
                            <w:r>
                              <w:rPr>
                                <w:lang w:val="uk-U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контролює організацію позакласної роботи в школі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заохочує учнів до участі у позаурочних заходах призами, грамотам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організовує дозвілля учні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208.5pt;mso-wrap-distance-left:9.05pt;mso-wrap-distance-right:9.05pt;mso-wrap-distance-top:0pt;mso-wrap-distance-bottom:0pt;margin-top:44.2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color w:val="0000FF"/>
                          <w:sz w:val="32"/>
                          <w:szCs w:val="32"/>
                          <w:lang w:val="uk-UA"/>
                        </w:rPr>
                        <w:t>Адміністрація школи</w:t>
                      </w:r>
                      <w:r>
                        <w:rPr>
                          <w:lang w:val="uk-U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контролює організацію позакласної роботи в школі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заохочує учнів до участі у позаурочних заходах призами, грамотам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організовує дозвілля учнів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48075</wp:posOffset>
                </wp:positionH>
                <wp:positionV relativeFrom="paragraph">
                  <wp:posOffset>447675</wp:posOffset>
                </wp:positionV>
                <wp:extent cx="2305050" cy="34480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448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FF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color w:val="0000FF"/>
                                <w:sz w:val="32"/>
                                <w:szCs w:val="32"/>
                                <w:lang w:val="uk-UA"/>
                              </w:rPr>
                              <w:t>Класний керівник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знайомить дітей із поняттям «вільний час»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оводить анкетування, тестування з метою виявлення захоплень учнів, коло їхнього спілкуванн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оводить бесіди з батьками про необхідність контролювання дозвілля діте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71.5pt;mso-wrap-distance-left:9.05pt;mso-wrap-distance-right:9.05pt;mso-wrap-distance-top:0pt;mso-wrap-distance-bottom:0pt;margin-top:35.2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FF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i/>
                          <w:color w:val="0000FF"/>
                          <w:sz w:val="32"/>
                          <w:szCs w:val="32"/>
                          <w:lang w:val="uk-UA"/>
                        </w:rPr>
                        <w:t>Класний керівник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знайомить дітей із поняттям «вільний час»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проводить анкетування, тестування з метою виявлення захоплень учнів, коло їхнього спілкуванн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проводить бесіди з батьками про необхідність контролювання дозвілля дітей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6725</wp:posOffset>
                </wp:positionH>
                <wp:positionV relativeFrom="paragraph">
                  <wp:posOffset>5819775</wp:posOffset>
                </wp:positionV>
                <wp:extent cx="2419350" cy="3562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FF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color w:val="0000FF"/>
                                <w:sz w:val="32"/>
                                <w:szCs w:val="32"/>
                                <w:lang w:val="uk-UA"/>
                              </w:rPr>
                              <w:t>Друзі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FF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color w:val="0000FF"/>
                                <w:sz w:val="32"/>
                                <w:szCs w:val="3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оводять багато часу разом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створюють коло інтересів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допомагають розвивати навички встановлення контактів із іншими одноліткам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часто несуть негативний вплив на культуру мовлення (ставлення до української мови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280.5pt;mso-wrap-distance-left:9.05pt;mso-wrap-distance-right:9.05pt;mso-wrap-distance-top:0pt;mso-wrap-distance-bottom:0pt;margin-top:458.2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FF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i/>
                          <w:color w:val="0000FF"/>
                          <w:sz w:val="32"/>
                          <w:szCs w:val="32"/>
                          <w:lang w:val="uk-UA"/>
                        </w:rPr>
                        <w:t>Друзі: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FF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i/>
                          <w:color w:val="0000FF"/>
                          <w:sz w:val="32"/>
                          <w:szCs w:val="32"/>
                          <w:lang w:val="uk-U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проводять багато часу разом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створюють коло інтересів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допомагають розвивати навички встановлення контактів із іншими одноліткам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часто несуть негативний вплив на культуру мовлення (ставлення до української мови)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48075</wp:posOffset>
                </wp:positionH>
                <wp:positionV relativeFrom="paragraph">
                  <wp:posOffset>5934075</wp:posOffset>
                </wp:positionV>
                <wp:extent cx="2305050" cy="2762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2762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FF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color w:val="0000FF"/>
                                <w:sz w:val="32"/>
                                <w:szCs w:val="32"/>
                                <w:lang w:val="uk-UA"/>
                              </w:rPr>
                              <w:t>Батьки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контролюють раціональне використання дітьми вільного часу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чать дотримуватись режиму дн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допомагають у виборі заняття, що відповідає інтересам дитин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17.5pt;mso-wrap-distance-left:9.05pt;mso-wrap-distance-right:9.05pt;mso-wrap-distance-top:0pt;mso-wrap-distance-bottom:0pt;margin-top:467.2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FF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i/>
                          <w:color w:val="0000FF"/>
                          <w:sz w:val="32"/>
                          <w:szCs w:val="32"/>
                          <w:lang w:val="uk-UA"/>
                        </w:rPr>
                        <w:t>Батьки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контролюють раціональне використання дітьми вільного часу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вчать дотримуватись режиму дн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допомагають у виборі заняття, що відповідає інтересам дитини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MediumGap" w:sz="24" w:space="24" w:color="00CCFF"/>
        <w:left w:val="thickThinMediumGap" w:sz="24" w:space="24" w:color="00CCFF"/>
        <w:bottom w:val="thickThinMediumGap" w:sz="24" w:space="24" w:color="00CCFF"/>
        <w:right w:val="thickThinMediumGap" w:sz="24" w:space="24" w:color="00CC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1:57:00Z</dcterms:created>
  <dc:creator>1</dc:creator>
  <dc:description/>
  <cp:keywords/>
  <dc:language>en-US</dc:language>
  <cp:lastModifiedBy>1</cp:lastModifiedBy>
  <dcterms:modified xsi:type="dcterms:W3CDTF">2009-04-20T11:57:00Z</dcterms:modified>
  <cp:revision>2</cp:revision>
  <dc:subject/>
  <dc:title/>
</cp:coreProperties>
</file>