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на каз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  <w:lang w:val="en-GB"/>
        </w:rPr>
        <w:t xml:space="preserve">5 </w:t>
      </w:r>
      <w:r>
        <w:rPr>
          <w:sz w:val="28"/>
          <w:szCs w:val="28"/>
          <w:lang w:val="uk-UA"/>
        </w:rPr>
        <w:t>кла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варіант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рів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шу книгу казок І. Франко назвав: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«Фарбований Лис»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>б) «Коли ще звірі говорили»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«Як звірі правувалися з людьми»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ому звірі так жорстоко розправились із Лисом?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сердилися, що за його царювання слабший ніколи не виграв справи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їм не подобалося, що від нього тхнуло паскудною олійною фарбою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) були люті, тому що так довго дозволяли йому дурити себе.    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 Потерчата намагалися допомогти дяку Оверку, коли той повертався додому ввечері?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засвічували каганці, біжучи понад дорогою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виспівували пісні, які любив дяк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) голосно кликали його по імені.   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Хуха-Моховинка мала здатність: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змінювати колір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змінювати настрій 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змінювати свої плани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Що подарувала доля хлопцям-близнятам?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чарівний барабан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) шаблю, що має незвичайну силу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) три яблучка й земну кулю.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У чому Лоскотон носив із собою сміх?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) у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му мішечку;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 у розмальованій торбинці;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) у плетеному кошику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outlineLvl w:val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ень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>Дайте визначення: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ршована  мова – це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іть визначення: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сний опис зовнішності персонажа називається…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/>
      </w:pPr>
      <w:r>
        <w:rPr>
          <w:sz w:val="28"/>
          <w:szCs w:val="28"/>
          <w:lang w:val="uk-UA"/>
        </w:rPr>
        <w:t>3. Чим літературна казка відрізняється від народної?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івень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Порівняйте царя-Плаксія і Лоскотона. 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  <w:lang w:val="uk-UA"/>
        </w:rPr>
        <w:t>2. Скласти сенкани: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бований Лис, Хуха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22:00Z</dcterms:created>
  <dc:creator>1</dc:creator>
  <dc:description/>
  <cp:keywords/>
  <dc:language>en-US</dc:language>
  <cp:lastModifiedBy>1</cp:lastModifiedBy>
  <cp:lastPrinted>2009-12-07T16:15:00Z</cp:lastPrinted>
  <dcterms:modified xsi:type="dcterms:W3CDTF">2012-02-23T21:42:00Z</dcterms:modified>
  <cp:revision>4</cp:revision>
  <dc:subject/>
  <dc:title>Контрольна робота з теми «Злет людського духу в літературі доби Відродження»</dc:title>
</cp:coreProperties>
</file>