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на каз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35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uk-UA"/>
        </w:rPr>
        <w:t>5 кла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35" w:leader="none"/>
        </w:tabs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de-DE"/>
        </w:rPr>
        <w:t>I</w:t>
      </w:r>
      <w:r>
        <w:rPr>
          <w:sz w:val="28"/>
          <w:szCs w:val="28"/>
          <w:lang w:val="uk-UA"/>
        </w:rPr>
        <w:t xml:space="preserve"> варіант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35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рівен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35" w:leader="none"/>
        </w:tabs>
        <w:outlineLvl w:val="0"/>
        <w:rPr/>
      </w:pPr>
      <w:r>
        <w:rPr>
          <w:sz w:val="28"/>
          <w:szCs w:val="28"/>
          <w:lang w:val="uk-UA"/>
        </w:rPr>
        <w:t>1. Де народився І. Я. Франко?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) Середньовіччя;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28"/>
          <w:szCs w:val="28"/>
          <w:lang w:val="uk-UA"/>
        </w:rPr>
        <w:t>б) у с. Нагуєвичі на Львівщині;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у с. Моринцях на Черкащині;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28"/>
          <w:szCs w:val="28"/>
          <w:lang w:val="uk-UA"/>
        </w:rPr>
        <w:t>г) у м. Дрогобич на Львівщині.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35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Чому Лис Микита забув про пильність і виявив себе?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а) набридло бути царем;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б) не сподівався помсти звірів;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) випадково, бо захопився співом лисичок.      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35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Які риси вдачі господаря були до вподоби Домовику?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а) працелюбність;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б) веселість;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) щедрість.     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35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Яке нещастя трапилося в житті Хухи-Моховинки?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) вона захворіла;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) залишилася без домівки ;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) її спіймали лісові духи.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35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Що мати бажала своїм синам-близнятам?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а) жити без нужди у щасті;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) мати багато дітей;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) жити з вірою в Бога.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6. Від чого помер цар Плаксій?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а) від невиліковної хвороби;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 отруївся;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) від сміху.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35" w:leader="none"/>
        </w:tabs>
        <w:outlineLvl w:val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рівень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35" w:leader="none"/>
        </w:tabs>
        <w:rPr/>
      </w:pPr>
      <w:r>
        <w:rPr>
          <w:sz w:val="28"/>
          <w:szCs w:val="28"/>
          <w:lang w:val="uk-UA"/>
        </w:rPr>
        <w:t>Дайте визначення:</w:t>
      </w:r>
    </w:p>
    <w:p>
      <w:pPr>
        <w:pStyle w:val="Normal"/>
        <w:tabs>
          <w:tab w:val="clear" w:pos="708"/>
          <w:tab w:val="left" w:pos="373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зова мова – це 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інчіть визначення:</w:t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звучність у кінці віршованих рядків називається…</w:t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Що називається мовою автора й мовою персонажа?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рівень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Порівняйте братів-близнят із казки І. Липи. 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28"/>
          <w:szCs w:val="28"/>
          <w:lang w:val="uk-UA"/>
        </w:rPr>
        <w:t>2. Скласти сенкани: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скотон, Плаксій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3:46:00Z</dcterms:created>
  <dc:creator>1</dc:creator>
  <dc:description/>
  <cp:keywords/>
  <dc:language>en-US</dc:language>
  <cp:lastModifiedBy>1</cp:lastModifiedBy>
  <cp:lastPrinted>2009-12-07T15:45:00Z</cp:lastPrinted>
  <dcterms:modified xsi:type="dcterms:W3CDTF">2012-02-23T21:54:00Z</dcterms:modified>
  <cp:revision>4</cp:revision>
  <dc:subject/>
  <dc:title>Контрольна робота з теми «Злет людського духу в літературі доби Відродження»</dc:title>
</cp:coreProperties>
</file>