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Мета. Познайомити учнів із творчістю поетів-односельців, розвивати інтерес до поезії, літератури, вміння виразно читати віршовані твори, виховувати повагу до непересічних особистостей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Обладнання: виставка збірок поезій учнів і випускників школи, проект «Народна пам</w:t>
      </w:r>
      <w:r>
        <w:rPr>
          <w:i/>
          <w:sz w:val="32"/>
          <w:szCs w:val="32"/>
        </w:rPr>
        <w:t>’</w:t>
      </w:r>
      <w:r>
        <w:rPr>
          <w:i/>
          <w:sz w:val="32"/>
          <w:szCs w:val="32"/>
          <w:lang w:val="uk-UA"/>
        </w:rPr>
        <w:t xml:space="preserve">ять: </w:t>
      </w:r>
      <w:r>
        <w:rPr>
          <w:i/>
          <w:sz w:val="32"/>
          <w:szCs w:val="32"/>
          <w:lang w:val="en-US"/>
        </w:rPr>
        <w:t>XX</w:t>
      </w:r>
      <w:r>
        <w:rPr>
          <w:i/>
          <w:sz w:val="32"/>
          <w:szCs w:val="32"/>
          <w:lang w:val="uk-UA"/>
        </w:rPr>
        <w:t xml:space="preserve"> століття. Родом з нашого краю»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Хід ток-шоу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rPr/>
      </w:pPr>
      <w:r>
        <w:rPr>
          <w:i/>
          <w:sz w:val="32"/>
          <w:szCs w:val="32"/>
          <w:lang w:val="uk-UA"/>
        </w:rPr>
        <w:t>Ведуча</w:t>
      </w:r>
      <w:r>
        <w:rPr>
          <w:i/>
          <w:sz w:val="32"/>
          <w:szCs w:val="32"/>
          <w:lang w:val="en-US"/>
        </w:rPr>
        <w:t xml:space="preserve"> I</w:t>
      </w:r>
      <w:r>
        <w:rPr>
          <w:i/>
          <w:sz w:val="32"/>
          <w:szCs w:val="32"/>
          <w:lang w:val="uk-UA"/>
        </w:rPr>
        <w:t xml:space="preserve"> . </w:t>
      </w:r>
      <w:r>
        <w:rPr>
          <w:sz w:val="32"/>
          <w:szCs w:val="32"/>
          <w:lang w:val="uk-UA"/>
        </w:rPr>
        <w:t>Доброго дня вам, вельмишановні любителі красного письменства, шанувальники поетичного слова. Радо вітаю всіх, хто зібрався у нашій студії на літературне ток-шоу «Поезія – душі криниця».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До нас завітало дуже багато шанованих гостей. Це наші поети – земляки, випускники Жовтокам’янської загальноосвітньої школи: В. І. Гала, Л. І. Шептієнко, В. М. Сергієнко, Віктор Миколайович та Тетяна Вікторівна Лукаш, а також прихильники їхньої творчості. 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ідготовці програми нам допомагали незалежні кореспонденти.</w:t>
      </w:r>
    </w:p>
    <w:p>
      <w:pPr>
        <w:pStyle w:val="Normal"/>
        <w:ind w:firstLine="709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>. Поезія – це неповторне творіння душ наших предків. Вона наскрізь проймає вразливе серце, пробуджує найсвятіші почуття: любов до отчої землі, своїх батьків, усього людства. Багата українська земля на поетичні таланти. Вони були, є і будуть завжди.ми, жителі села Жовте, теж дуже пишаємося своїми поетами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едуч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чільне місце серед наших талановитих земляків, звичайно, займає почесний громадянин села Жовте Михайло Антонович Чхан, якого, на жаль, давно вже немає серед нас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був глибоко національним поетом, громадянином і вірним сином свого народу. Про цю вірність залишив нам поетичний заповіт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</w:p>
    <w:p>
      <w:pPr>
        <w:pStyle w:val="Normal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е хочу пахнути ніяким</w:t>
      </w:r>
    </w:p>
    <w:p>
      <w:pPr>
        <w:pStyle w:val="Normal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</w:t>
      </w:r>
      <w:r>
        <w:rPr>
          <w:i/>
          <w:sz w:val="32"/>
          <w:szCs w:val="32"/>
          <w:lang w:val="uk-UA"/>
        </w:rPr>
        <w:t>ладаном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</w:t>
      </w:r>
      <w:r>
        <w:rPr>
          <w:i/>
          <w:sz w:val="32"/>
          <w:szCs w:val="32"/>
          <w:lang w:val="uk-UA"/>
        </w:rPr>
        <w:t>Я палко прагну,</w:t>
      </w:r>
    </w:p>
    <w:p>
      <w:pPr>
        <w:pStyle w:val="Normal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</w:t>
      </w:r>
      <w:r>
        <w:rPr>
          <w:i/>
          <w:sz w:val="32"/>
          <w:szCs w:val="32"/>
          <w:lang w:val="uk-UA"/>
        </w:rPr>
        <w:t>щоб я лишивсь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</w:t>
      </w:r>
      <w:r>
        <w:rPr>
          <w:i/>
          <w:sz w:val="32"/>
          <w:szCs w:val="32"/>
          <w:lang w:val="uk-UA"/>
        </w:rPr>
        <w:t>Таким неправленим,</w:t>
      </w:r>
    </w:p>
    <w:p>
      <w:pPr>
        <w:pStyle w:val="Normal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</w:t>
      </w:r>
      <w:r>
        <w:rPr>
          <w:i/>
          <w:sz w:val="32"/>
          <w:szCs w:val="32"/>
          <w:lang w:val="uk-UA"/>
        </w:rPr>
        <w:t>таким нелатаним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</w:t>
      </w:r>
      <w:r>
        <w:rPr>
          <w:i/>
          <w:sz w:val="32"/>
          <w:szCs w:val="32"/>
          <w:lang w:val="uk-UA"/>
        </w:rPr>
        <w:t xml:space="preserve">Сірошинельним, 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i/>
          <w:sz w:val="32"/>
          <w:szCs w:val="32"/>
          <w:lang w:val="uk-UA"/>
        </w:rPr>
        <w:t>як був колись.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</w:t>
      </w:r>
      <w:r>
        <w:rPr>
          <w:i/>
          <w:sz w:val="32"/>
          <w:szCs w:val="32"/>
          <w:lang w:val="uk-UA"/>
        </w:rPr>
        <w:t>Хай буде двісті нам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</w:t>
      </w:r>
      <w:r>
        <w:rPr>
          <w:i/>
          <w:sz w:val="32"/>
          <w:szCs w:val="32"/>
          <w:lang w:val="uk-UA"/>
        </w:rPr>
        <w:t xml:space="preserve">хай буде триста нам – 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</w:t>
      </w:r>
      <w:r>
        <w:rPr>
          <w:i/>
          <w:sz w:val="32"/>
          <w:szCs w:val="32"/>
          <w:lang w:val="uk-UA"/>
        </w:rPr>
        <w:t xml:space="preserve">Я в краплі прапора 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i/>
          <w:sz w:val="32"/>
          <w:szCs w:val="32"/>
          <w:lang w:val="uk-UA"/>
        </w:rPr>
        <w:t>лишусь навік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</w:t>
      </w:r>
      <w:r>
        <w:rPr>
          <w:i/>
          <w:sz w:val="32"/>
          <w:szCs w:val="32"/>
          <w:lang w:val="uk-UA"/>
        </w:rPr>
        <w:t>І не римованим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</w:t>
      </w:r>
      <w:r>
        <w:rPr>
          <w:i/>
          <w:sz w:val="32"/>
          <w:szCs w:val="32"/>
          <w:lang w:val="uk-UA"/>
        </w:rPr>
        <w:t>і десь розхристаним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</w:t>
      </w:r>
      <w:r>
        <w:rPr>
          <w:i/>
          <w:sz w:val="32"/>
          <w:szCs w:val="32"/>
          <w:lang w:val="uk-UA"/>
        </w:rPr>
        <w:t>Та вірним кольору,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</w:t>
      </w:r>
      <w:r>
        <w:rPr>
          <w:i/>
          <w:sz w:val="32"/>
          <w:szCs w:val="32"/>
          <w:lang w:val="uk-UA"/>
        </w:rPr>
        <w:t>Як сонця цвіт.</w:t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 xml:space="preserve">Наш кореспондент Подвязна Анна провела журналістське розслідування і познайомить із тим, що вона дізналась про М. А. Чхана, а її помічники прочитають вірші поета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(Виступи ПодвязноїА., Прищепи М., Середи М.)</w:t>
      </w:r>
    </w:p>
    <w:p>
      <w:pPr>
        <w:pStyle w:val="Normal"/>
        <w:ind w:firstLine="709"/>
        <w:rPr/>
      </w:pPr>
      <w:r>
        <w:rPr>
          <w:color w:val="FF0000"/>
          <w:sz w:val="36"/>
          <w:szCs w:val="36"/>
          <w:lang w:val="uk-UA"/>
        </w:rPr>
        <w:t>Михайло Антонович Чхан</w:t>
      </w:r>
      <w:r>
        <w:rPr>
          <w:sz w:val="32"/>
          <w:szCs w:val="32"/>
          <w:lang w:val="uk-UA"/>
        </w:rPr>
        <w:t xml:space="preserve"> – один із найпомітніших поетів Придніпров’я 1960-1970-х років, гордість, мужність і слава української поезії, належить до когорти літераторів, які двічі брали вогонь на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бе – в роки Великої Вітчизняної війни і в застійні часи. Він, зранений кулями і підступними наклепами, не зігнувся, не скорився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Народився поет 14 вересня 1926 року в селі К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нці       Апостолівського району. Дитинство Михайлика промайнуло на берегах річки К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нка, серед безкраїх степів, які нагадували майбутньому поетові про славетних запорозьких козаків. Саме ця природа виховала у Чхана велику любов до рідного краю, до історичного минулого українського народу, надихала на написання віршів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Згодом с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 Чханів переїхала до селища Червона Колонка, що на березі річки Жовтенької. Саме тут відбулося формування майбутнього поета.</w:t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 xml:space="preserve">Перша збірка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Не заходить сонце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 побачила світ у 1959 році, відразу засвідчила про чітку позицію і громадянську зрілість автора. Через сім років вийшла друга збірка “Грані”, що поставила Чхана в ряди найпомітніших поетів республіки, проте й ускладнила особисте життя Михайла Антоновича, тому що до неї увійшов вірш “Фараон”, який є сатирою на відомого застійного лідера.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>З кінця 70-х років М. А. Чхан проживав у рідному селі Червона Колонка. В найтяжчі хвилини, коли він був прикутий до ліжка, від нього не відмовилася лише рідна мати, яка до останніх хвилин зігрівала його теплом свого серця і турботами. Навідували також поета учні Жовток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нської середньої школи, які надавали посильну допомогу по господарству.</w:t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 xml:space="preserve">Особливої уваги потребують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 xml:space="preserve">шухлядні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 xml:space="preserve"> твори поета, бо саме вони дають ключ до розуміння його творчості. Наскрізним її мотивом є тема непогасної любові автора до України, до степових лицарів – козаків, до рідної пісні, мови. Створені у найнесприятливіший для Чхана період, коли його звинувачували у українському буржуазному націоналізмі, вони пройняті бунтарським настроєм. </w:t>
      </w:r>
    </w:p>
    <w:p>
      <w:pPr>
        <w:pStyle w:val="Normal"/>
        <w:tabs>
          <w:tab w:val="clear" w:pos="708"/>
          <w:tab w:val="left" w:pos="6615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Степе мій!.. Хустиночками хати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рноземна віковічна міць! – 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м тебе судилось покохати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зрадливим серцем зрозуміть…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, як наша пісня українська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овен сонця і квітневих чар.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– народу нашого колиска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еперевершений кобзар.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ебе несила споглядати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– в безкраїсть золотий поріг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– як груди велетня-солдата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крипучих ременях доріг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куди летиш ти, крилоорлий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ітрилах стиглого тепла</w:t>
      </w:r>
      <w:r>
        <w:rPr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пе мій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Як світ зорі просторий,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в мені до грудочки й стебла!</w:t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Річка Жовта</w:t>
      </w:r>
    </w:p>
    <w:p>
      <w:pPr>
        <w:pStyle w:val="Normal"/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озаків–тільки втома на схудлих плечах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голод гризе – аж жовтіє в очах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ду в річці татарськими конями збовтано –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рекло товариство ту річеньку Жовтою…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опали бурдеї в гарячій землі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іпляли на стіни гарячі шаблі –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лишились від волі – козачої, гордої, –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пісня і спомин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 річкою Жовтою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помітно і хитро отих коза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рягли, закували в кріпацький заків –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жовтіли вони за тяжкою роботою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жовтіли хрести понад річкою Жовтою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, згадавши не раз, що вони – козаки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ались хлопці-молодці за коси й кілки –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жовтіли пани перед хлопською помстою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жовтіли кістки понад річкою Жовтою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овтим пилом припала ота давнина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ніхто вже тепер достеменно не зна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ом ця річка, що стелиться синьою ковдрою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тепер загадково називається Жовтою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ад річкою сонячна тиша гуля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риваються зорі. Мов груші з гілля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либінь не потьмарила зіроньки жодної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лишається річка, мов золото, Жовтою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цілувались на заздрість зорям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нам, як розпач, слали сигнали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вір та вишня стояли поряд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еж, здавалось, заздро стогнал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Ну, не тремтіть же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та з місця зруште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сплетіться віттям –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свідків не бійтесь!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ремно вітер, мов добрий дружка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товхав, щоб впали в палкі обійм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Проходять весни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як сон, як марність, -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гілки всихають і рідша лист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вони нікуди не розійшлися,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але ні разу й не обіймалис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Дякую друзі! А зараз хочеться звернутись до наших г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кторе Івановичу! Вітаю Вас! Як давно Ви пишете вірш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 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знаю, що багато ваших поезій покладено на музику, і декілька із них присвячено школі. Що Ви можете запропонувати нашій уваз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ння пісні «Перше вересня»(Лукаш Т., АндрієвськийО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жіть, будь ласка, який із ваших віршів для Вас – найулюбленіш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 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 тематика Ваших твор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яка пісня Вам найбільше подобається? Ч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конання пісні «Ну от і все» (Філоненко О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кую Вікторе Івановичу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У нашій студії присутня прихильниця творчості В. І. Гали Сергієнко Жанна, яка хоче прочитати один із своїх улюблених віршів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</w:t>
      </w:r>
      <w:r>
        <w:rPr>
          <w:i/>
          <w:sz w:val="32"/>
          <w:szCs w:val="32"/>
          <w:lang w:val="uk-UA"/>
        </w:rPr>
        <w:t>Виступ Сергієнко Ж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ab/>
      </w:r>
      <w:r>
        <w:rPr>
          <w:color w:val="FF0000"/>
          <w:sz w:val="36"/>
          <w:szCs w:val="36"/>
          <w:lang w:val="uk-UA"/>
        </w:rPr>
        <w:t>Чоловіча сльоза</w:t>
      </w:r>
    </w:p>
    <w:p>
      <w:pPr>
        <w:pStyle w:val="Normal"/>
        <w:jc w:val="center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ремтить на віях чоловіча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купа непрохана сльоза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 мозолисті руки тяжко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хилилась сива голова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що задумався, солдате</w:t>
      </w:r>
      <w:r>
        <w:rPr>
          <w:color w:val="000000"/>
          <w:sz w:val="32"/>
          <w:szCs w:val="32"/>
        </w:rPr>
        <w:t>?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ом невеселий і сумний</w:t>
      </w:r>
      <w:r>
        <w:rPr>
          <w:color w:val="000000"/>
          <w:sz w:val="32"/>
          <w:szCs w:val="32"/>
        </w:rPr>
        <w:t>?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гадав, мабуть, як в рідну хату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и повернувсь з війни живий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згарищем тебе зустріло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воє зруйноване село,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плакало і голосило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тих, кого вже не було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и, може, рани заболіли</w:t>
      </w:r>
      <w:r>
        <w:rPr>
          <w:color w:val="000000"/>
          <w:sz w:val="32"/>
          <w:szCs w:val="32"/>
        </w:rPr>
        <w:t>?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А, може, друзів пригадав</w:t>
      </w:r>
      <w:r>
        <w:rPr>
          <w:color w:val="000000"/>
          <w:sz w:val="32"/>
          <w:szCs w:val="32"/>
        </w:rPr>
        <w:t>?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их, з якими по Берліну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 боями разом крокував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А, може, тих згадав, що в полі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Лягли навіки спочивать</w:t>
      </w:r>
      <w:r>
        <w:rPr>
          <w:color w:val="000000"/>
          <w:sz w:val="32"/>
          <w:szCs w:val="32"/>
        </w:rPr>
        <w:t>?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б ти, вернувшись із походу,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ове життя міг будувать.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uk-UA"/>
        </w:rPr>
        <w:t>Все пригадав</w:t>
      </w:r>
      <w:r>
        <w:rPr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  <w:lang w:val="uk-UA"/>
        </w:rPr>
        <w:t xml:space="preserve"> бої запеклі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Перемоги день святий,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відбудови дні, як в пеклі,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оді ти був ще молодий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тих, хто не вернувсь з походу,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мертвих всіх і всіх живих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и будував життя народу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ля всіх старих і молодих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йшли роки, немає сили.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uk-UA"/>
        </w:rPr>
        <w:t>Здоров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  <w:lang w:val="uk-UA"/>
        </w:rPr>
        <w:t>я й молодість віддав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 зараз плачеш на руїнах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ього, що ти побудував.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                                 </w:t>
      </w:r>
      <w:r>
        <w:rPr>
          <w:color w:val="000000"/>
          <w:sz w:val="32"/>
          <w:szCs w:val="32"/>
          <w:lang w:val="uk-UA"/>
        </w:rPr>
        <w:t>02. 02. 1999 рік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Привітаймо нашу наступну гостю Шептієнко Л. 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ого дня, Людмило Ігорівно! Дякую за те, що завітали до н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Чим для Вас є поезі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 друкуєтесь у періодиці? Які це публікації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и для нас сьогодні підготув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лике спасибі за цікаву спів розмову.</w:t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Скупєйко Ліза ознайомилась із збірочкою поезій Людмили Ігорівни. Їй сподобались вірші, і один із них вона вивчила нап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ть. </w:t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иступ Лізи.</w:t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lang w:val="uk-UA"/>
        </w:rPr>
      </w:pPr>
      <w:r>
        <w:rPr>
          <w:color w:val="FF0000"/>
          <w:sz w:val="32"/>
          <w:szCs w:val="32"/>
          <w:lang w:val="uk-UA"/>
        </w:rPr>
        <w:t>С</w:t>
      </w:r>
      <w:r>
        <w:rPr>
          <w:color w:val="FF0000"/>
          <w:sz w:val="36"/>
          <w:lang w:val="uk-UA"/>
        </w:rPr>
        <w:t>ини-соколята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Розлетілись сини-соколята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робивати життєву дорогу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 чекає, виглядає мати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В гості до батьківського порогу.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А життя випробує їх сили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Не завжди дорога та гладенька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Та коли додому завітають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Рани всі залічить рідна ненька.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 пожурить де, коли неправі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 пораду дасть їм дуже слушну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 відляже ніби їм від серця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 відійде те, що ятрить душу.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А, набравшись розуму і сили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Знов розправлять дужі свої крила,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етять дорогою своєю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Знову буде їх чекати неня.</w:t>
      </w:r>
    </w:p>
    <w:p>
      <w:pPr>
        <w:pStyle w:val="Normal"/>
        <w:tabs>
          <w:tab w:val="clear" w:pos="708"/>
          <w:tab w:val="left" w:pos="3825" w:leader="none"/>
        </w:tabs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FF0000"/>
          <w:sz w:val="36"/>
          <w:lang w:val="uk-UA"/>
        </w:rPr>
      </w:pPr>
      <w:r>
        <w:rPr>
          <w:color w:val="000000"/>
          <w:sz w:val="32"/>
          <w:lang w:val="uk-UA"/>
        </w:rPr>
        <w:t>2004 рік</w:t>
      </w:r>
    </w:p>
    <w:p>
      <w:pPr>
        <w:pStyle w:val="Normal"/>
        <w:rPr>
          <w:color w:val="FF0000"/>
          <w:sz w:val="36"/>
          <w:lang w:val="uk-UA"/>
        </w:rPr>
      </w:pPr>
      <w:r>
        <w:rPr>
          <w:color w:val="FF0000"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 xml:space="preserve">.   </w:t>
      </w:r>
      <w:r>
        <w:rPr>
          <w:sz w:val="32"/>
          <w:szCs w:val="32"/>
          <w:lang w:val="uk-UA"/>
        </w:rPr>
        <w:t xml:space="preserve">З нами прийшла поспілкуватись Вікторія Миколаївна Сергієнко, учитель нашої шко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растуйте, Вікторіє Миколаївн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/>
      </w:pPr>
      <w:r>
        <w:rPr>
          <w:sz w:val="32"/>
          <w:szCs w:val="32"/>
          <w:lang w:val="uk-UA"/>
        </w:rPr>
        <w:t>Чи п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аєте Ви свій перший вірш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ас надихає на написання твор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можете прочитати нам щось із своїх останніх робі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знаю, що багато віршів Ви написали для своїх донечок. Сьогодні з Вами прийшла донька Женя. Вона прочитає нам свої улюблені віршики?</w:t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иступ Жені Сергієнко.</w:t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—</w:t>
      </w:r>
      <w:r>
        <w:rPr>
          <w:i/>
          <w:sz w:val="32"/>
          <w:szCs w:val="32"/>
          <w:lang w:val="uk-UA"/>
        </w:rPr>
        <w:t>Дякуємо Вікторіє Миколаївно і Женю.</w:t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>. Доброго дня Вікторе Миколайовичу! Рада Вас бачит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Чи багато віршів Вами написа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к народжується поезі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ка тематика Ваших твор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Що Ви для нас підготув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якую Вікторе Миколайовичу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Сьогодні ми, шановні глядачі, можемо спостерігати спадковість поколінь, донька В. М. Лукаша Тетяна, учениця 8 класу Жовтокам’янської ЗОШ, теж робить перші кроки на поетичному шляху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тянко, чи давно ти пишеш вірші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ти нам підготувала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туп Тетяни. Вірш, присвячений братові-випускнику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якую, Танюшо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Ведуч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>Багато наших творчих обдарувань не змогли з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витись на передачу, але помічники – журналісти взяли у них інтер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ю і підготували розповіді про поетів та їхні вірш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туп Волобуєвої М., Синиччиної А. (Гала О. В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ала Ольга Вікторівна народилась 7 січня 1984 року в с. Жовте, Апостолівського району Дніпропетровської області. Перший свій вірш «Україна» написала в червні 1999 року. Багато віршів присвячені рідному краю: «Зоряне дитинство», «Доріжка», «Дніпро» та інші. Також є вірші, присвячені рідній школі: «Учителю», «Прощання», «Прощавай, рідна школо!»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</w:t>
      </w:r>
      <w:r>
        <w:rPr>
          <w:sz w:val="36"/>
          <w:szCs w:val="36"/>
          <w:lang w:val="uk-UA"/>
        </w:rPr>
        <w:t>Я чую серця стук.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є воно, не знаю…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чую ніжність рук.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подих відчуваю…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бачу сіру тінь,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мене гукає…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ій іти їй лінь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ому-поки не знаю.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00" w:hanging="0"/>
        <w:rPr/>
      </w:pPr>
      <w:r>
        <w:rPr>
          <w:sz w:val="36"/>
          <w:szCs w:val="36"/>
          <w:lang w:val="uk-UA"/>
        </w:rPr>
        <w:t>Хто ти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- не знаю я,</w:t>
      </w:r>
    </w:p>
    <w:p>
      <w:pPr>
        <w:pStyle w:val="Normal"/>
        <w:ind w:left="2700" w:hanging="0"/>
        <w:rPr/>
      </w:pPr>
      <w:r>
        <w:rPr>
          <w:sz w:val="36"/>
          <w:szCs w:val="36"/>
          <w:lang w:val="uk-UA"/>
        </w:rPr>
        <w:t>Який?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- я теж не знаю.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лише тебе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адією чекаю.</w:t>
      </w:r>
    </w:p>
    <w:p>
      <w:pPr>
        <w:pStyle w:val="Normal"/>
        <w:ind w:left="27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1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туп Свищ К., Андріївського О. (Довгу Г. П.) 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>
          <w:color w:val="FF0000"/>
          <w:sz w:val="36"/>
          <w:szCs w:val="36"/>
          <w:lang w:val="uk-UA"/>
        </w:rPr>
        <w:t>Довгун Галина Петрівна.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Народилася 9 грудня 1985 року у селі Червона Колонка Апостолівського району. Навчалася у Жовток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нській загальноосвітній школі. У 2003 році закінчила школу, вступила до Дніпродзержинського медичного училища.</w:t>
      </w:r>
    </w:p>
    <w:p>
      <w:pPr>
        <w:pStyle w:val="Normal"/>
        <w:tabs>
          <w:tab w:val="clear" w:pos="708"/>
          <w:tab w:val="left" w:pos="658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Вірші почала писати з десяти років. Брала участь у шкільних і районних конкурсах, виставках, фестивалях. Тематика віршів Галини різноманітна. Це і любов до Батьківщини, до рідного села, до природи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Моє село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є село, мої роки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ерші кроки у житті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є дитинство – це село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диною бути навчило воно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ій рідний край любити буду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защо в світі не забуду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полі, що коси в дитинстві плели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різки, що разом зі мною росли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 верби, що вночі мене колихали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тахи мені колискові співали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 спогади вічно у серці моїм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лишаться завжди для мене святим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будеш зі мною і вічно було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днесеньке, добре дитинства село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Матусі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з неба для тебе всі зорі зніму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янголом стану й тобі принесу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 все, що бажаєш, що є на землі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грітиму руки твої золоті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легше ходити. Тобі простелю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ушник вишиваний і тихо скажу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усю, рідненька, ти тільки живи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днішої тебе мені не знайти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асибі за все, за молитви твої,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низько вклоняюсь тобі до землі.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туп Мажари О., Городник Д. (Могильовська К.)</w:t>
      </w:r>
    </w:p>
    <w:p>
      <w:pPr>
        <w:pStyle w:val="Heading1"/>
        <w:rPr/>
      </w:pPr>
      <w:r>
        <w:rPr>
          <w:b/>
          <w:bCs/>
          <w:color w:val="FF0000"/>
        </w:rPr>
        <w:t>Могильовська Катерина Юріївна</w:t>
      </w:r>
    </w:p>
    <w:p>
      <w:pPr>
        <w:pStyle w:val="TextBodyIndent"/>
        <w:rPr>
          <w:rFonts w:ascii="Trebuchet MS" w:hAnsi="Trebuchet MS" w:cs="Trebuchet MS"/>
          <w:b w:val="false"/>
          <w:b w:val="false"/>
          <w:bCs w:val="false"/>
          <w:szCs w:val="32"/>
          <w:lang w:val="ru-RU"/>
        </w:rPr>
      </w:pPr>
      <w:r>
        <w:rPr>
          <w:rFonts w:eastAsia="Trebuchet MS" w:cs="Trebuchet MS" w:ascii="Trebuchet MS" w:hAnsi="Trebuchet MS"/>
          <w:b w:val="false"/>
          <w:bCs w:val="false"/>
          <w:szCs w:val="32"/>
        </w:rPr>
        <w:t xml:space="preserve">                    </w:t>
      </w:r>
    </w:p>
    <w:p>
      <w:pPr>
        <w:pStyle w:val="TextBodyIndent"/>
        <w:rPr/>
      </w:pPr>
      <w:r>
        <w:rPr>
          <w:b w:val="false"/>
          <w:bCs w:val="false"/>
          <w:szCs w:val="32"/>
          <w:lang w:val="ru-RU"/>
        </w:rPr>
        <w:t xml:space="preserve">                   </w:t>
      </w:r>
      <w:r>
        <w:rPr>
          <w:b w:val="false"/>
          <w:bCs w:val="false"/>
          <w:szCs w:val="32"/>
        </w:rPr>
        <w:t>Народилася 11 листопада 1992 року в селі Жовте Апостолів-</w:t>
      </w:r>
    </w:p>
    <w:p>
      <w:pPr>
        <w:pStyle w:val="TextBodyIndent"/>
        <w:rPr/>
      </w:pPr>
      <w:r>
        <w:rPr>
          <w:b w:val="false"/>
          <w:bCs w:val="false"/>
          <w:szCs w:val="32"/>
        </w:rPr>
        <w:t xml:space="preserve">           </w:t>
      </w:r>
      <w:r>
        <w:rPr>
          <w:b w:val="false"/>
          <w:bCs w:val="false"/>
          <w:szCs w:val="32"/>
        </w:rPr>
        <w:t>ського району. До дев</w:t>
      </w:r>
      <w:r>
        <w:rPr>
          <w:b w:val="false"/>
          <w:bCs w:val="false"/>
          <w:szCs w:val="32"/>
          <w:lang w:val="ru-RU"/>
        </w:rPr>
        <w:t>’</w:t>
      </w:r>
      <w:r>
        <w:rPr>
          <w:b w:val="false"/>
          <w:bCs w:val="false"/>
          <w:szCs w:val="32"/>
        </w:rPr>
        <w:t>ятого класу навчалася у Жовтокам</w:t>
      </w:r>
      <w:r>
        <w:rPr>
          <w:b w:val="false"/>
          <w:bCs w:val="false"/>
          <w:szCs w:val="32"/>
          <w:lang w:val="ru-RU"/>
        </w:rPr>
        <w:t>’</w:t>
      </w:r>
      <w:r>
        <w:rPr>
          <w:b w:val="false"/>
          <w:bCs w:val="false"/>
          <w:szCs w:val="32"/>
        </w:rPr>
        <w:t>янсь-</w:t>
      </w:r>
    </w:p>
    <w:p>
      <w:pPr>
        <w:pStyle w:val="TextBodyInden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         </w:t>
      </w:r>
      <w:r>
        <w:rPr>
          <w:b w:val="false"/>
          <w:bCs w:val="false"/>
          <w:szCs w:val="32"/>
        </w:rPr>
        <w:t xml:space="preserve">кій загальноосвітній школі. Завжди була сумлінною ученицею, </w:t>
      </w:r>
    </w:p>
    <w:p>
      <w:pPr>
        <w:pStyle w:val="TextBodyInden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         </w:t>
      </w:r>
      <w:r>
        <w:rPr>
          <w:b w:val="false"/>
          <w:bCs w:val="false"/>
          <w:szCs w:val="32"/>
        </w:rPr>
        <w:t xml:space="preserve">навчалася на високому рівні. Вірші почала писати у 10 років. </w:t>
      </w:r>
    </w:p>
    <w:p>
      <w:pPr>
        <w:pStyle w:val="TextBodyIndent"/>
        <w:ind w:left="180" w:right="-675" w:hanging="750"/>
        <w:rPr/>
      </w:pPr>
      <w:r>
        <w:rPr>
          <w:b w:val="false"/>
          <w:bCs w:val="false"/>
          <w:szCs w:val="32"/>
        </w:rPr>
        <w:t xml:space="preserve">                    </w:t>
      </w:r>
      <w:r>
        <w:rPr>
          <w:b w:val="false"/>
          <w:bCs w:val="false"/>
          <w:szCs w:val="32"/>
        </w:rPr>
        <w:t xml:space="preserve">Перший вірш – </w:t>
      </w:r>
      <w:r>
        <w:rPr>
          <w:b w:val="false"/>
          <w:bCs w:val="false"/>
          <w:szCs w:val="32"/>
          <w:lang w:val="ru-RU"/>
        </w:rPr>
        <w:t>“</w:t>
      </w:r>
      <w:r>
        <w:rPr>
          <w:b w:val="false"/>
          <w:bCs w:val="false"/>
          <w:szCs w:val="32"/>
        </w:rPr>
        <w:t xml:space="preserve"> Рідна мова</w:t>
      </w:r>
      <w:r>
        <w:rPr>
          <w:b w:val="false"/>
          <w:bCs w:val="false"/>
          <w:szCs w:val="32"/>
          <w:lang w:val="ru-RU"/>
        </w:rPr>
        <w:t>”</w:t>
      </w:r>
      <w:r>
        <w:rPr>
          <w:b w:val="false"/>
          <w:bCs w:val="false"/>
          <w:szCs w:val="32"/>
        </w:rPr>
        <w:t>. Тематика творів Катерини різноманітна. Це – вірші про природу, про сім</w:t>
      </w:r>
      <w:r>
        <w:rPr>
          <w:b w:val="false"/>
          <w:bCs w:val="false"/>
          <w:szCs w:val="32"/>
          <w:lang w:val="ru-RU"/>
        </w:rPr>
        <w:t>’</w:t>
      </w:r>
      <w:r>
        <w:rPr>
          <w:b w:val="false"/>
          <w:bCs w:val="false"/>
          <w:szCs w:val="32"/>
        </w:rPr>
        <w:t>ю. У 2007 році  дівчи-</w:t>
      </w:r>
    </w:p>
    <w:p>
      <w:pPr>
        <w:pStyle w:val="TextBodyIndent"/>
        <w:ind w:left="180" w:right="-675" w:hanging="75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           </w:t>
      </w:r>
      <w:r>
        <w:rPr>
          <w:b w:val="false"/>
          <w:bCs w:val="false"/>
          <w:szCs w:val="32"/>
        </w:rPr>
        <w:t>на вступила до Апостолівського районного ліцею. Вона продовжує писати вірші.</w:t>
      </w:r>
    </w:p>
    <w:p>
      <w:pPr>
        <w:pStyle w:val="TextBodyInden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Inden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Indent"/>
        <w:rPr>
          <w:rFonts w:ascii="Bodoni MT Condensed" w:hAnsi="Bodoni MT Condensed" w:cs="Bodoni MT Condensed"/>
          <w:b w:val="false"/>
          <w:b w:val="false"/>
          <w:bCs w:val="false"/>
          <w:szCs w:val="32"/>
        </w:rPr>
      </w:pPr>
      <w:r>
        <w:rPr>
          <w:rFonts w:cs="Bodoni MT Condensed" w:ascii="Bodoni MT Condensed" w:hAnsi="Bodoni MT Condensed"/>
          <w:b w:val="false"/>
          <w:bCs w:val="false"/>
          <w:szCs w:val="32"/>
        </w:rPr>
      </w:r>
    </w:p>
    <w:p>
      <w:pPr>
        <w:pStyle w:val="Heading"/>
        <w:rPr>
          <w:rFonts w:ascii="Bodoni MT Condensed" w:hAnsi="Bodoni MT Condensed" w:cs="Bodoni MT Condensed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Comic Sans MS" w:ascii="Comic Sans MS" w:hAnsi="Comic Sans MS"/>
          <w:b w:val="false"/>
          <w:i w:val="false"/>
          <w:color w:val="FF0000"/>
          <w:sz w:val="32"/>
          <w:szCs w:val="32"/>
        </w:rPr>
        <w:t>Рідна</w:t>
      </w:r>
      <w:r>
        <w:rPr>
          <w:rFonts w:cs="Bodoni MT Condensed" w:ascii="Bodoni MT Condensed" w:hAnsi="Bodoni MT Condensed"/>
          <w:b w:val="false"/>
          <w:i w:val="false"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 w:val="false"/>
          <w:i w:val="false"/>
          <w:color w:val="FF0000"/>
          <w:sz w:val="32"/>
          <w:szCs w:val="32"/>
        </w:rPr>
        <w:t>мова</w:t>
      </w:r>
    </w:p>
    <w:p>
      <w:pPr>
        <w:pStyle w:val="Normal"/>
        <w:jc w:val="center"/>
        <w:rPr>
          <w:rFonts w:ascii="Bodoni MT Condensed" w:hAnsi="Bodoni MT Condensed" w:cs="Bodoni MT Condensed"/>
          <w:b/>
          <w:b/>
          <w:i/>
          <w:i/>
          <w:color w:val="FF0000"/>
          <w:sz w:val="36"/>
          <w:szCs w:val="32"/>
          <w:lang w:val="uk-UA"/>
        </w:rPr>
      </w:pPr>
      <w:r>
        <w:rPr>
          <w:rFonts w:cs="Bodoni MT Condensed" w:ascii="Bodoni MT Condensed" w:hAnsi="Bodoni MT Condensed"/>
          <w:b/>
          <w:i/>
          <w:color w:val="FF0000"/>
          <w:sz w:val="36"/>
          <w:szCs w:val="32"/>
          <w:lang w:val="uk-UA"/>
        </w:rPr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Мова моя люба,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 xml:space="preserve">Мова моя мила. 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Ти цим словом рідним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Життя звеселиш.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І нехай на світі.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Завжди буде слово,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Мова українська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В хаті і в душі.</w:t>
      </w:r>
    </w:p>
    <w:p>
      <w:pPr>
        <w:pStyle w:val="Normal"/>
        <w:jc w:val="center"/>
        <w:rPr>
          <w:bCs/>
          <w:color w:val="FF0000"/>
        </w:rPr>
      </w:pPr>
      <w:r>
        <w:rPr/>
        <w:t xml:space="preserve">                                            </w:t>
      </w:r>
      <w:r>
        <w:rPr/>
        <w:t>2005</w:t>
      </w:r>
      <w:r>
        <w:rPr>
          <w:b/>
        </w:rPr>
        <w:t xml:space="preserve"> </w:t>
      </w:r>
      <w:r>
        <w:rPr/>
        <w:t>рік.</w:t>
      </w:r>
    </w:p>
    <w:p>
      <w:pPr>
        <w:pStyle w:val="Heading1"/>
        <w:rPr/>
      </w:pPr>
      <w:r>
        <w:rPr>
          <w:bCs/>
          <w:color w:val="FF0000"/>
        </w:rPr>
        <w:t>Матуся</w:t>
      </w:r>
    </w:p>
    <w:p>
      <w:pPr>
        <w:pStyle w:val="Normal"/>
        <w:jc w:val="center"/>
        <w:rPr>
          <w:b/>
          <w:b/>
          <w:bCs/>
          <w:color w:val="FF0000"/>
          <w:sz w:val="36"/>
          <w:lang w:val="uk-UA"/>
        </w:rPr>
      </w:pPr>
      <w:r>
        <w:rPr>
          <w:b/>
          <w:bCs/>
          <w:color w:val="FF0000"/>
          <w:sz w:val="36"/>
          <w:lang w:val="uk-UA"/>
        </w:rPr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Хто нас світі всіх нас любить?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І ласкає, і голубить?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Шле нам теплі поцілунки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І дарує нам дарунки.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Відгадайте, хто це, любі?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Ясна, наче  сонечко,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Що загляда у віконечко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Мила, дорогенька,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Це люба наша ненька.</w:t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 xml:space="preserve">                                          </w:t>
      </w:r>
      <w:r>
        <w:rPr>
          <w:bCs/>
          <w:sz w:val="36"/>
          <w:lang w:val="uk-UA"/>
        </w:rPr>
        <w:t>2005 рік.</w:t>
      </w:r>
    </w:p>
    <w:p>
      <w:pPr>
        <w:pStyle w:val="TextBodyIndent"/>
        <w:rPr>
          <w:rFonts w:ascii="Bodoni MT Condensed" w:hAnsi="Bodoni MT Condensed" w:cs="Bodoni MT Condensed"/>
          <w:b w:val="false"/>
          <w:b w:val="false"/>
          <w:bCs w:val="false"/>
          <w:sz w:val="36"/>
          <w:szCs w:val="32"/>
          <w:lang w:val="uk-UA"/>
        </w:rPr>
      </w:pPr>
      <w:r>
        <w:rPr>
          <w:rFonts w:cs="Bodoni MT Condensed" w:ascii="Bodoni MT Condensed" w:hAnsi="Bodoni MT Condensed"/>
          <w:b w:val="false"/>
          <w:bCs w:val="false"/>
          <w:sz w:val="36"/>
          <w:szCs w:val="32"/>
          <w:lang w:val="uk-UA"/>
        </w:rPr>
      </w:r>
    </w:p>
    <w:p>
      <w:pPr>
        <w:pStyle w:val="Normal"/>
        <w:rPr>
          <w:rFonts w:ascii="Bodoni MT Condensed" w:hAnsi="Bodoni MT Condensed" w:cs="Bodoni MT Condensed"/>
          <w:b/>
          <w:b/>
          <w:bCs/>
          <w:sz w:val="32"/>
          <w:szCs w:val="32"/>
          <w:lang w:val="uk-UA"/>
        </w:rPr>
      </w:pPr>
      <w:r>
        <w:rPr>
          <w:rFonts w:cs="Bodoni MT Condensed" w:ascii="Bodoni MT Condensed" w:hAnsi="Bodoni MT Condensed"/>
          <w:b/>
          <w:bCs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ступ Кукси Я. (Прищепа А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щепа Анастасія в цьому році закінчила нашу школу. Вірші почала писати у 1997 році. На районному конкурсі «Молода муза», який проводився навесні цього року, зайняла перше місце. Було видано у школі збірочку її віршів «Поклик серця»</w:t>
      </w:r>
    </w:p>
    <w:p>
      <w:pPr>
        <w:pStyle w:val="Normal"/>
        <w:tabs>
          <w:tab w:val="clear" w:pos="708"/>
          <w:tab w:val="left" w:pos="6585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До України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О країно моя, рідна ненька єдина, 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и, як промінь весни,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оє серце і душу зігріла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воєю сльозою краси.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Шум Дніпра, гул полів, шелест вітру,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евловиму красу берегів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несу через терни по світу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погади, мрії невмирущих віків.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Всю любов і життя віддаю я 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 добробут моєї землі.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 без тебе втрачу коріння.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 без тебе зникну в імлі!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26. 02. 2008 р.</w:t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  <w:lang w:val="uk-UA"/>
        </w:rPr>
        <w:t>. Дякуємо вам щиро за гарні розповіді, за знайомство із прекрасним. Давайте наостанок прослухаємо ще одну пісню В. І. Гали.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98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учить пісня « Спить у лузі калина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Ведуч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uk-UA"/>
        </w:rPr>
        <w:t xml:space="preserve">Щиросердно дякуємо вам, дорогі гості, учасники цього зібрання та глядачі, що не погордували, за увагу й шану до наших поетів-земляків. Я вважаю, ми зачерпнули любові, тепла із криниці духовного спадку наших земляків, де чистота душі і високі </w:t>
      </w:r>
    </w:p>
    <w:p>
      <w:pPr>
        <w:pStyle w:val="Normal"/>
        <w:rPr/>
      </w:pPr>
      <w:r>
        <w:rPr>
          <w:sz w:val="32"/>
          <w:szCs w:val="32"/>
          <w:lang w:val="uk-UA"/>
        </w:rPr>
        <w:t>помисли – найвищі цінності. Бережімо криниці! «Ще назва є, а річки вже немає», - стверджує Ліна Костенко. Па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>ятаймо: зміліє душа – зміліє народ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се добре! До нових зустрічей у нашій літературній студії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doni MT Condensed">
    <w:charset w:val="0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75" w:hanging="570"/>
    </w:pPr>
    <w:rPr>
      <w:b/>
      <w:bCs/>
      <w:smallCaps/>
      <w:sz w:val="3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40:00Z</dcterms:created>
  <dc:creator>1</dc:creator>
  <dc:description/>
  <cp:keywords/>
  <dc:language>en-US</dc:language>
  <cp:lastModifiedBy>1</cp:lastModifiedBy>
  <cp:lastPrinted>2008-12-08T12:52:00Z</cp:lastPrinted>
  <dcterms:modified xsi:type="dcterms:W3CDTF">2008-12-08T10:09:00Z</dcterms:modified>
  <cp:revision>2</cp:revision>
  <dc:subject/>
  <dc:title>Мета</dc:title>
</cp:coreProperties>
</file>