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32"/>
        <w:gridCol w:w="319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Фауст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гне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ел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чорі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ефістофел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ус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еб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смеральд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ичик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Плюшкі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ксим Максим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чорі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етяна Ларі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нєгін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32"/>
        <w:gridCol w:w="319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гари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ус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од Фролл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вазімод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амле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вді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Журден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ран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хіл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ек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Йоси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і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лоні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амлет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37:00Z</dcterms:created>
  <dc:creator>1</dc:creator>
  <dc:description/>
  <cp:keywords/>
  <dc:language>en-US</dc:language>
  <cp:lastModifiedBy>1</cp:lastModifiedBy>
  <cp:lastPrinted>2008-09-02T23:02:00Z</cp:lastPrinted>
  <dcterms:modified xsi:type="dcterms:W3CDTF">2008-09-02T19:05:00Z</dcterms:modified>
  <cp:revision>1</cp:revision>
  <dc:subject/>
  <dc:title>Фауст </dc:title>
</cp:coreProperties>
</file>