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ітературний диктан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ргілій. «Енеїда»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називається період творчості Вергілія, що збігається із добою правління Октавіана Августа? («золотою добою»)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і твори належать перу Вергілія? («Буколіки», «Георгіки», «Енеїда»)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якою метою написана поема «Енеїда»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а легенда покладена в основу твору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є головним героєм «Енеїди»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е місто було батьківщиною Енея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із богів спричинив труднощі на шляху Енея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і літературні твори були використані Вергілієм при написанні поеми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гибель якого міста описана в «Енеїді»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е пророцтво долі слід здійснити Енею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з скількох книг складається поема Вергілія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заповідав перед смертю Вергілій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9:37:00Z</dcterms:created>
  <dc:creator>1</dc:creator>
  <dc:description/>
  <cp:keywords/>
  <dc:language>en-US</dc:language>
  <cp:lastModifiedBy>1</cp:lastModifiedBy>
  <cp:lastPrinted>2009-12-08T21:36:00Z</cp:lastPrinted>
  <dcterms:modified xsi:type="dcterms:W3CDTF">2009-12-08T19:37:00Z</dcterms:modified>
  <cp:revision>2</cp:revision>
  <dc:subject/>
  <dc:title>Літературний диктант</dc:title>
</cp:coreProperties>
</file>