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. Кіплінг «Мауглі» 5 клас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 xml:space="preserve"> варіант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. Продовжити речення</w:t>
      </w:r>
      <w:r>
        <w:rPr>
          <w:sz w:val="32"/>
          <w:szCs w:val="32"/>
          <w:lang w:val="en-US"/>
        </w:rPr>
        <w:t>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Казка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uk-UA"/>
        </w:rPr>
        <w:t>Мауглі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  <w:lang w:val="uk-UA"/>
        </w:rPr>
        <w:t xml:space="preserve"> навчає …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шканці джунглів вітаються словами…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озумітися між собою різним племенам звірів допомагає клич…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лемені поважали Мауглі, тому що…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>. Написати твір-мініатюру на одну із тем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Чого навчає нас казка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Мауглі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кони джунглів і цінності людського життя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хотів би я мати таких друзів, як у Мауглі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 xml:space="preserve"> варіант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. Продовжити речення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шканці джунглів називають вогонь Червоною квіткою,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му що…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углі захистив Акелу, бо…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ауглі покидає джунглі, тому що…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uk-UA"/>
        </w:rPr>
        <w:t xml:space="preserve">Я хотів би </w:t>
      </w:r>
      <w:r>
        <w:rPr>
          <w:sz w:val="32"/>
          <w:szCs w:val="32"/>
        </w:rPr>
        <w:t>(</w:t>
      </w:r>
      <w:r>
        <w:rPr>
          <w:sz w:val="32"/>
          <w:szCs w:val="32"/>
          <w:lang w:val="uk-UA"/>
        </w:rPr>
        <w:t>не хотів би</w:t>
      </w:r>
      <w:r>
        <w:rPr>
          <w:sz w:val="32"/>
          <w:szCs w:val="32"/>
        </w:rPr>
        <w:t xml:space="preserve"> )</w:t>
      </w:r>
      <w:r>
        <w:rPr>
          <w:sz w:val="32"/>
          <w:szCs w:val="32"/>
          <w:lang w:val="uk-UA"/>
        </w:rPr>
        <w:t xml:space="preserve"> потрапити на місце Мауглі…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>. Написати твір-мініатюру на одну із тем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uk-UA"/>
        </w:rPr>
        <w:t xml:space="preserve">Чого навчає нас казка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Мауглі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>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кони джунглів і цінності людського життя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хотів би я мати таких друзів, як у Мауглі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53:00Z</dcterms:created>
  <dc:creator>1</dc:creator>
  <dc:description/>
  <cp:keywords/>
  <dc:language>en-US</dc:language>
  <cp:lastModifiedBy>1</cp:lastModifiedBy>
  <cp:lastPrinted>2007-12-20T09:14:00Z</cp:lastPrinted>
  <dcterms:modified xsi:type="dcterms:W3CDTF">2012-02-23T21:45:00Z</dcterms:modified>
  <cp:revision>3</cp:revision>
  <dc:subject/>
  <dc:title>I варіант</dc:title>
</cp:coreProperties>
</file>