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ідділ  освіти Апостолівської райдержадміністрації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Жовтокам’</w:t>
      </w:r>
      <w:r>
        <w:rPr>
          <w:b/>
          <w:sz w:val="36"/>
          <w:szCs w:val="36"/>
          <w:lang w:val="en-US"/>
        </w:rPr>
        <w:t>янська загальноосвітня школа І-ІІІ ступенів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 w:eastAsia="en-US"/>
        </w:rPr>
      </w:pPr>
      <w:r>
        <w:rPr>
          <w:b/>
          <w:sz w:val="36"/>
          <w:szCs w:val="36"/>
          <w:lang w:val="uk-U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18pt;margin-top:10.8pt;width:481.45pt;height:44.95pt;mso-wrap-style:none;v-text-anchor:middle" type="_x0000_t136">
            <v:path textpathok="t"/>
            <v:textpath on="t" fitshape="t" string="М а т е м а т и ч н і    д и к т а н т и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0000FF"/>
          <w:sz w:val="56"/>
          <w:szCs w:val="56"/>
          <w:lang w:val="uk-UA"/>
        </w:rPr>
      </w:pPr>
      <w:r>
        <w:rPr>
          <w:b/>
          <w:color w:val="0000FF"/>
          <w:sz w:val="56"/>
          <w:szCs w:val="56"/>
          <w:lang w:val="uk-UA"/>
        </w:rPr>
        <w:t>Геометрія, 8 клас</w:t>
      </w:r>
    </w:p>
    <w:p>
      <w:pPr>
        <w:pStyle w:val="Normal"/>
        <w:jc w:val="center"/>
        <w:rPr>
          <w:b/>
          <w:b/>
          <w:color w:val="0000FF"/>
          <w:sz w:val="56"/>
          <w:szCs w:val="56"/>
          <w:lang w:val="uk-UA"/>
        </w:rPr>
      </w:pPr>
      <w:r>
        <w:rPr>
          <w:b/>
          <w:color w:val="0000FF"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color w:val="0000FF"/>
          <w:sz w:val="56"/>
          <w:szCs w:val="56"/>
          <w:lang w:val="uk-UA"/>
        </w:rPr>
      </w:pPr>
      <w:r>
        <w:rPr>
          <w:b/>
          <w:color w:val="0000FF"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color w:val="0000FF"/>
          <w:sz w:val="56"/>
          <w:szCs w:val="56"/>
          <w:lang w:val="uk-UA" w:eastAsia="en-US"/>
        </w:rPr>
      </w:pPr>
      <w:r>
        <w:rPr>
          <w:b/>
          <w:color w:val="0000FF"/>
          <w:sz w:val="56"/>
          <w:szCs w:val="56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225425</wp:posOffset>
            </wp:positionV>
            <wp:extent cx="3810000" cy="3467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FF"/>
          <w:sz w:val="36"/>
          <w:szCs w:val="36"/>
          <w:lang w:val="uk-UA"/>
        </w:rPr>
      </w:pPr>
      <w:r>
        <w:rPr>
          <w:b/>
          <w:color w:val="0000FF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кладач: Гошина Н.А., вчителька математики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Жовтокам’янської ЗОШ І-ІІІ ступенів. Математичні диктанти з геометрії для учнів 8 класу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екомендовано вчителям математики загальноосвітніх шкіл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Математичні диктанти- це одна із ефективних форм організації самостійної роботи учнів на уроці. </w:t>
      </w:r>
      <w:r>
        <w:rPr>
          <w:color w:val="000000"/>
          <w:sz w:val="32"/>
          <w:szCs w:val="32"/>
        </w:rPr>
        <w:t>Вони привчають дітей уважно стежити за мовою вчителя, відразу включатися у виконання завдання, сприяють виробленню певного ритму роботи. Математичні диктанти можуть застосовуватися у всіх класах для різних дидактичних цілей, проте є завжди засобом активізації уваги учнів.</w:t>
      </w:r>
      <w:r>
        <w:rPr>
          <w:color w:val="000000"/>
          <w:sz w:val="32"/>
          <w:szCs w:val="32"/>
          <w:lang w:val="uk-UA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    </w:t>
      </w:r>
      <w:r>
        <w:rPr>
          <w:color w:val="000000"/>
          <w:sz w:val="32"/>
          <w:szCs w:val="32"/>
          <w:lang w:val="uk-UA"/>
        </w:rPr>
        <w:t>Систематичне використання математичних диктантів дає надійну інформацію про рівень засвоєння матеріалу, підвищує математичну культуру учнів, сприяє розвитку їх мови. Учитель має можливість своєчасно помітити і усунути прогалини в знаннях учнів, формувати в них навички  здійснення самоконтролю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аралелограми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ти паралелограми, у яких сторони рівні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ти паралелограми, у яких діагоналі взаємно перпендикулярні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ти паралелограми, у яких діагоналі рівні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сторону ВС паралелограма АВСД, периметр якого 30 см, а сторона АВ=8см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ин із кутів паралелограма 40°. Знайти градусні міри решти кутів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сторону ромба, периметр якого 36см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кути ромба, якщо сума двох із них 100°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 трьох кутів паралелограма 280°. Знайти градусну міру четвертого кута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иметр квадрата 16 см. Знайти відстань від точки перетину діагоналей до сторони квадрата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- точка перетину діагоналей ромба АВСД. Визначити вид          трикутника АОВ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гоналі паралелограма АВСД перетинаються в точці О. Знайти периметр трикутника АОД, якщо АД=14см, а діагоналі паралелограма 14 см і 20 см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нша сторона прямокутника дорівнює 7 см. Знайти довжину діагоналі прямокутника, якщо вона утворює з більшою стороною кут 30°.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</w:t>
      </w:r>
      <w:r>
        <w:rPr>
          <w:b/>
          <w:sz w:val="36"/>
          <w:szCs w:val="36"/>
          <w:lang w:val="uk-UA"/>
        </w:rPr>
        <w:t>Середня лінія трикутника. Трапеці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uk-UA"/>
        </w:rPr>
        <w:t>Сторони трикутника 16, 18 і 20 см. Знайти довжину середньої лінії, яка проходить через сторони 16 і 18 см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я лінія трикутника АВС, що проходить через сторони АВ і ВС дорівнює 8 см. Знайти довжину сторони АС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якому трикутнику дві середні лінії рівні?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якому трикутнику всі три середні лінії рівні?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, Р, Т- середини сторін  трикутника АВС, периметр якого дорівнює        80 см. Знайти периметр трикутника КРТ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, Р, Т- середини сторін  трикутника АВС. Знайти периметр трикутника АВС, якщо периметр трикутника КРТ рівний 36 см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и трапеції 14 см. 18 см. Знайти довжину середньої лінії трапеції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ин із кутів трапеції 110°. Обчислити решту кутів трапеції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 трьох кутів трапеції 300°. Знайти градусну міру четвертого кута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периметр рівнобічної трапеції, основи якої 10 см і 20 см. А бічна сторона 5 см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иметр рівнобічної трапеції 20 см, сума її основ 12 см. Знайти бічну сторону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а основа рівнобічної трапеції 12 см, інша на 50% більша, а бічна сторона у 5 разів  менша за суму основ. Знайти периметр трапеції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Центральні і вписані кути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исаний кут дорівнює 70°. Знайти градусну міру відповідного йому центрального кута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ьний кут дорівнює 100°. Знайти градусну міру вписаного кута, що спирається на нього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може центральний кут бути тупим?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исаний кут прямий. Знайти відповідний центральний кут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кутову міру чверті кола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дусна міра вписаного кута 55°. Знайти кутову міру дуги, на яку він спирається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градусну міру вписаного кута, який спирається на третю частину кола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градусну міру вписаного кута, який спирається на діаметр  кола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центральний кут більший від відповідного йому вписаного кута на 50°?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адусна міра центрального кута дорівнює m. Знайти відповідний йому вписаний кут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uk-UA"/>
        </w:rPr>
        <w:t xml:space="preserve">Градусна міра вписаного кута дорівнює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. Знайти відповідний йому центральний  кут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співвідносяться кутові міри дуг, на які коло розбиває його центральний кут 120°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писані і описані чотирикутники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в кожен трикутник можна вписати коло?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в кожен чотирикутник можна вписати коло?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коло якої трапеції можна описати коло?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сти приклад чотирикутника, який є одночасно і вписаним і описаним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сти приклад чотирикутника, який є вписаним, але не є описаним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сти приклад чотирикутника, який є описаним, але не є вписаним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 послідовні сторони описаного чотирикутника 2,3 і 4 см. Знайти четверту сторону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а послідовні кути вписаного чотирикутника дорівнюють 60° і 130°. Знайти два інші кути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uk-UA"/>
        </w:rPr>
        <w:t>Чи можна описати  коло навколо чотирикутника, кути якого, взяті послідовно пропорційні числам 3, 4, 7, 6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ві протилежні між собою сторони описаного чотирикутника дорівнюють 10 і 12 см. Знайти периметр чотирикутника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можна описати коло навколо паралелограма, відмінного від прямокутника?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можна описати коло навколо прямокутної трапеції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дібність трикутників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подібні два рівносторонні трикутники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можна вважати подібними два прямокутні рівнобедрені трикутники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кутники АВС і KML подібні. Кут А дорівнює 40°. Чому дорівнює кут К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подібні трикутники, якщо їх сторони мають довжини 2см, 4см, 3см і  10см, 15см, 20см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подібні два прямокутні трикутники, якщо один із них має гострий кут 30°, а другий-60°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дібних трикутників АВС і 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АВ=6см, ВС=8см, 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12см. Чому дорівнює В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івнобедрених трикутників кути при основі рівні. Чи подібні ці трикутники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подібні трикутники зі сторонами 2см, 6см, 7см і 3 см,  9 см , 14 см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, N, K –середини сторін трикутника АВС. Чи подібні трикутники АВС і MNK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дібних трикутників АВС і LMN, &lt;А=37°, &lt;М=44°. Знайти кут С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они трикутника 3см, 5см і 7 см. Знайти сторони подібного йому трикутника, периметр якого 75 см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Сторони даного трикутника 8см, 6см і 5см. Менша сторона другого трикутника, подібного даному дорівнює 2,5см. Знайти дві інші сторони цього трикутника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еорема Піфагор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ети прямокутного трикутника а і в, гіпотенуза с. Записати формулу для обчислення гіпотенуз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ети прямокутного трикутника а і в, гіпотенуза с. Записати формулу для обчислення катета а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гіпотенузу прямокутного трикутника з катетами 2см і 3см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катет прямокутного трикутника, якщо другий катет 12 см, а гіпотенуза 13см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они трикутника 8см, 6см і 10 см. Чи прямокутний цей трикутник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трикутник називається єгипетським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они трикутника 3см і 4см. Знайти діагональ прямокутника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гоналі ромба 8см і 6 см. Знайти сторону ромба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она квадрата 3 см. Знайти його діагональ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дин із катетів прямокутного трикутника 9см, другий на 3 см більший. Знайти периметр трикутника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гональ прямокутника 26 см, одна із сторін 24 см. Знайти периметр прямокутника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ет рівнобедреного прямокутного трикутника 4см. Знайти гіпотенузу цього трикутника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ногокутники. Вписані і описані многокутники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Чи існує чотирикутник із сторонами 3см, 4см, 5 см і 10 см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Чи існує п’</w:t>
      </w:r>
      <w:r>
        <w:rPr>
          <w:sz w:val="28"/>
          <w:szCs w:val="28"/>
        </w:rPr>
        <w:t>ятикутник зі сторонами 6см, 10см, 12 см, 16см і 20см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Обчислити суму кутів опуклого дванадцятикутника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Чому дорівнює внутрішній кут правильного десятикутника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кільки сторін має опуклий многокутник, якщо сума його внутрішніх кутів дорівнює 1620°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Яке найменше число сторін може мати многокутник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Скільки діагоналей має шестикутник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Де лежить центр описаного навколо трикутника кола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Де лежить центр вписаного в трикутник кола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Де лежить центр описаного навколо прямокутного трикутника кола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Знайти периметр правильного шестикутника, якщо радіус описаного навколо нього кола дорівнює 4 см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Знайти периметр квадрата, якщо радіус вписаного в нього кола дорівнює 2см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лощі чотирикутників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Обчислити площу прямокутника, сторони якого 8см і 5см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2. Площа прямокутника 36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одна із сторін прямокутника 9см. Знайти другу сторону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торона квадрата 6см. Знайти його площу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торона паралелограма 8см, а висота проведена до цієї сторони 4см. Знайти площу паралелограма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іагоналі ромба 6см і 8 см. Знайти площу ромба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торони паралелограма 5см і 8 см, а кут між ними 30°. Знайти площу паралелограма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Основи трапеції 7см і 15 см, а висота 8см. Знайти площу трапеції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Середня лінія трапеції 16 см, а висота 5см. Знайти площу трапеції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Знайти площу квадрата, якщо його діагональ 7√2 см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Висоти паралелограма 3см і 5 см, а більша сторона 10см. Знайти меншу сторону паралелограма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Обчислити площу прямокутника, діагональ якого 5см, а одна із сторін 3 см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Обчислити периметр ромба, якщо його площа 36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а висота 9см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100965</wp:posOffset>
            </wp:positionV>
            <wp:extent cx="2295525" cy="1714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лоща трикутник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площу трикутника зі стороною 8см і висотою, проведеною до цієї сторони, рівною 5 см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Знайти сторону трикутника, якщо висота, проведена до цієї сторони 7см, а площа трикутника 28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площу рівностороннього трикутника зі стороною 3см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площу прямокутного трикутника з катетами 5 см і 6см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площу трикутника, якщо його сторони 3см і 2√2см, а кут між цими сторонами 45°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ямокутному трикутнику один із катетів дорівнює 4 см, гіпотенуза 5 см. Знайти площу трикутник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лоща  прямокутного трикутника 35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один із катетів 7 см. Знайти другий катет.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зміниться площа трикутника, якщо його висоту збільшити  у 2 рази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зміниться площа трикутника, якщо його висоту збільшити  у 3 рази, а сторону до якої вона проведена збільшити в 2 рази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сати формулу для обчислення площі прямокутного трикутника. Виразити катет в через площу і катет а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правильного трикутника Q. Виразити сторону трикутника через площу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площу рівнобедреного прямокутного трикутника з катетом а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в’</w:t>
      </w:r>
      <w:r>
        <w:rPr>
          <w:b/>
          <w:sz w:val="32"/>
          <w:szCs w:val="32"/>
          <w:lang w:val="en-US"/>
        </w:rPr>
        <w:t>зування прямокутних трикутників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Синусом гострого кута прямокутного трикутника називається…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синусом гострого кута прямокутного трикутника називається…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Тангенсом гострого кута прямокутного трикутника дорівнює…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Якщо гіпотенуза прямокутного трикутника с, а один із гострих кутів дорівнює α, то катет, протилежний куту α, дорівнює…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Якщо катети прямокутного трикутника 4см і 5см , то тангенс кута, протилежного катету 5см, дорівнює…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Якщо катет прямокутного трикутника 4√3, а прилеглий до нього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т-30°, то гіпотенуза дорівнює…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7. Катети прямокутного трикутника 6см і 8см, а гіпотенуза-10см. Знайти синус кута, який   прилягає  до катета 6 см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8. Катети прямокутного трикутника 6см і 8см, а гіпотенуза-10см. Знайти косинус кута,  який  прилягає  до  катета 8 см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Якщо катет прямокутного трикутника дорівнює 15см, а прилеглий до нього кут 45°, то гіпотенуза дорівнює…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Знайти синуси гострих кутів єгипетського трикутника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Знайти косинуси гострих кутів єгипетського трикутника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Знайти тангенси гострих кутів єгипетського трикутника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22:11:00Z</dcterms:created>
  <dc:creator>www.PHILka.RU</dc:creator>
  <dc:description/>
  <cp:keywords/>
  <dc:language>en-US</dc:language>
  <cp:lastModifiedBy>www.PHILka.RU</cp:lastModifiedBy>
  <dcterms:modified xsi:type="dcterms:W3CDTF">2003-01-01T23:27:00Z</dcterms:modified>
  <cp:revision>15</cp:revision>
  <dc:subject/>
  <dc:title>Паралелограми</dc:title>
</cp:coreProperties>
</file>