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580"/>
        <w:rPr/>
      </w:pPr>
      <w:r>
        <w:rPr/>
        <w:t xml:space="preserve">ЗАТВЕРДЖЕНО </w:t>
      </w:r>
    </w:p>
    <w:p>
      <w:pPr>
        <w:pStyle w:val="Normal"/>
        <w:ind w:firstLine="5580"/>
        <w:rPr/>
      </w:pPr>
      <w:r>
        <w:rPr/>
        <w:t xml:space="preserve">Наказ Міністерства освіти </w:t>
      </w:r>
    </w:p>
    <w:p>
      <w:pPr>
        <w:pStyle w:val="Normal"/>
        <w:ind w:firstLine="5580"/>
        <w:rPr/>
      </w:pPr>
      <w:r>
        <w:rPr/>
        <w:t xml:space="preserve">і науки, молоді та спорту України </w:t>
      </w:r>
    </w:p>
    <w:p>
      <w:pPr>
        <w:pStyle w:val="Normal"/>
        <w:ind w:firstLine="5580"/>
        <w:rPr/>
      </w:pPr>
      <w:r>
        <w:rPr/>
        <w:t>02.07.2012 № 766 ( z1208-12 )</w:t>
      </w:r>
    </w:p>
    <w:p>
      <w:pPr>
        <w:pStyle w:val="Normal"/>
        <w:rPr>
          <w:rStyle w:val="Stlink"/>
          <w:b/>
          <w:b/>
          <w:lang w:val="uk-UA"/>
        </w:rPr>
      </w:pPr>
      <w:r>
        <w:rPr>
          <w:lang w:val="uk-UA"/>
        </w:rPr>
      </w:r>
    </w:p>
    <w:p>
      <w:pPr>
        <w:pStyle w:val="Normal"/>
        <w:rPr>
          <w:rStyle w:val="Stlink"/>
          <w:b/>
          <w:b/>
          <w:lang w:val="uk-UA"/>
        </w:rPr>
      </w:pPr>
      <w:r>
        <w:rPr/>
      </w:r>
    </w:p>
    <w:p>
      <w:pPr>
        <w:pStyle w:val="Normal"/>
        <w:rPr/>
      </w:pPr>
      <w:r>
        <w:rPr>
          <w:rStyle w:val="Stlink"/>
          <w:b/>
          <w:lang w:val="uk-UA"/>
        </w:rPr>
        <w:t xml:space="preserve">                                                 </w:t>
      </w:r>
      <w:r>
        <w:rPr>
          <w:rStyle w:val="Stlink"/>
          <w:b/>
        </w:rPr>
        <w:t> </w:t>
      </w:r>
      <w:r>
        <w:rPr>
          <w:b/>
        </w:rPr>
        <w:t xml:space="preserve">ЗВЕДЕНИЙ ЗВІТ 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денних загальноосвітніх навчальних закладів (Форма № 76-РВК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580"/>
        <w:rPr/>
      </w:pPr>
      <w:r>
        <w:rPr/>
        <w:t xml:space="preserve">ЗАТВЕРДЖЕНО </w:t>
      </w:r>
    </w:p>
    <w:p>
      <w:pPr>
        <w:pStyle w:val="Normal"/>
        <w:ind w:firstLine="5580"/>
        <w:rPr/>
      </w:pPr>
      <w:r>
        <w:rPr/>
        <w:t xml:space="preserve">Наказ Міністерства освіти </w:t>
      </w:r>
    </w:p>
    <w:p>
      <w:pPr>
        <w:pStyle w:val="Normal"/>
        <w:ind w:firstLine="5580"/>
        <w:rPr/>
      </w:pPr>
      <w:r>
        <w:rPr/>
        <w:t xml:space="preserve">і науки, молоді та спорту України </w:t>
      </w:r>
    </w:p>
    <w:p>
      <w:pPr>
        <w:pStyle w:val="Normal"/>
        <w:ind w:firstLine="5580"/>
        <w:rPr/>
      </w:pPr>
      <w:r>
        <w:rPr/>
        <w:t>02.07.2012 № 766 ( z1208-12 )</w:t>
      </w:r>
    </w:p>
    <w:p>
      <w:pPr>
        <w:pStyle w:val="Normal"/>
        <w:ind w:firstLine="5580"/>
        <w:rPr/>
      </w:pPr>
      <w:r>
        <w:rPr/>
        <w:t xml:space="preserve">Зареєстровано в Міністерстві </w:t>
      </w:r>
    </w:p>
    <w:p>
      <w:pPr>
        <w:pStyle w:val="Normal"/>
        <w:ind w:firstLine="5580"/>
        <w:rPr/>
      </w:pPr>
      <w:r>
        <w:rPr/>
        <w:t xml:space="preserve">юстиції України </w:t>
      </w:r>
    </w:p>
    <w:p>
      <w:pPr>
        <w:pStyle w:val="Normal"/>
        <w:ind w:firstLine="5580"/>
        <w:rPr/>
      </w:pPr>
      <w:r>
        <w:rPr/>
        <w:t xml:space="preserve">19 липня 2012 р. </w:t>
      </w:r>
    </w:p>
    <w:p>
      <w:pPr>
        <w:pStyle w:val="Normal"/>
        <w:ind w:firstLine="5580"/>
        <w:rPr/>
      </w:pPr>
      <w:r>
        <w:rPr/>
        <w:t>за № 1210/2152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</w:t>
      </w:r>
      <w:r>
        <w:rPr>
          <w:b/>
        </w:rPr>
        <w:t>ІНСТРУКЦІЯ</w:t>
      </w:r>
    </w:p>
    <w:p>
      <w:pPr>
        <w:pStyle w:val="Normal"/>
        <w:rPr>
          <w:b/>
          <w:b/>
        </w:rPr>
      </w:pPr>
      <w:r>
        <w:rPr>
          <w:b/>
        </w:rPr>
        <w:t>щодо заповнення форми звітності № 76-РВК "Зведений звіт денних загальноосвітніх навчальних закладів"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bookmarkStart w:id="0" w:name="st1"/>
      <w:bookmarkStart w:id="1" w:name="st1"/>
      <w:bookmarkEnd w:id="1"/>
    </w:p>
    <w:p>
      <w:pPr>
        <w:pStyle w:val="Normal"/>
        <w:rPr>
          <w:b/>
          <w:b/>
        </w:rPr>
      </w:pPr>
      <w:r>
        <w:rPr>
          <w:b/>
        </w:rPr>
        <w:t>І. Загальні полож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1. Форма звітності № 76-РВК "Зведений звіт денних загальноосвітніх навчальних закладів" (далі - звіт) поширюється на відділи (управління) освіти районних та міських державних адміністрацій, Міністерство освіти і науки, молоді та спорту Автономної Республіки Крим, управління освіти і науки обласних, Київської та Севастопольської міських державних адміністраці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.2. Текстова частина звіту заповнюється українською мовою. Звіт підписується керівником або його заступник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.3. Якщо після відправлення звіту до нього вносилися зміни та доповнення, то необхідно терміново повідомити про це адресатів.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2" w:name="st2"/>
      <w:bookmarkStart w:id="3" w:name="st2"/>
      <w:bookmarkEnd w:id="3"/>
    </w:p>
    <w:p>
      <w:pPr>
        <w:pStyle w:val="Normal"/>
        <w:rPr>
          <w:b/>
          <w:b/>
        </w:rPr>
      </w:pPr>
      <w:r>
        <w:rPr>
          <w:b/>
        </w:rPr>
        <w:t>ІІ. Порядок та строки подання звіт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1. Звіт щороку складається станом на 5 вересня відділами (управліннями) освіти районних та міських державних адміністрацій і подається Міністерству освіти і науки, молоді та спорту Автономної Республіки Крим, управлінням освіти і науки обласних, Київської та Севастопольської міських державних адміністрацій не пізніше 20 верес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2.2. Міністерство освіти і науки, молоді та спорту Автономної Республіки Крим, управління освіти і науки обласних, Київської та Севастопольської міських державних адміністрацій подають зведений по регіону звіт до відділення інформаційних систем управління науково-освітньою галуззю </w:t>
      </w:r>
      <w:r>
        <w:rPr/>
        <w:t>Інституту інноваційних технологій та змісту освіти Міністерства освіти і науки, молоді та спорту України та головним управлінням статистики в Автономній Республіці Крим, областях, м. Києві та управлінню статистики в м. Севастополі не пізніше 5 жовтня.</w:t>
      </w:r>
    </w:p>
    <w:p>
      <w:pPr>
        <w:pStyle w:val="Normal"/>
        <w:rPr/>
      </w:pPr>
      <w:r>
        <w:rPr/>
        <w:t>2.3. Міністерство освіти і науки, молоді та спорту України подає зведений звіт та звіт в розрізі регіонів (за узгодженим колом показників) Державній службі статистики України не пізніше 25 жовтня.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4" w:name="st3"/>
      <w:bookmarkStart w:id="5" w:name="st3"/>
      <w:bookmarkEnd w:id="5"/>
    </w:p>
    <w:p>
      <w:pPr>
        <w:pStyle w:val="Normal"/>
        <w:rPr>
          <w:b/>
          <w:b/>
        </w:rPr>
      </w:pPr>
      <w:r>
        <w:rPr>
          <w:b/>
        </w:rPr>
        <w:t>ІІІ. Порядок складання звіт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 xml:space="preserve">3.1. Щороку відділи (управління) освіти районних та міських державних адміністрацій складають звіт на основі первинних звітів навчальних закладів за формою </w:t>
      </w:r>
      <w:r>
        <w:rPr>
          <w:lang w:val="uk-UA"/>
        </w:rPr>
        <w:t xml:space="preserve"> </w:t>
      </w:r>
      <w:r>
        <w:rPr>
          <w:b/>
          <w:lang w:val="uk-UA"/>
        </w:rPr>
        <w:t>№ ЗНЗ-1 «Звіт денного загальноосвітнього навчального закладу»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3.2. Зведений звіт за регіонами складають Міністерство освіти і науки, молоді та спорту Автономної Республіки Крим, управління освіти і науки обласних, Київської та Севастопольської міських державних адміністрацій на основі зведених звітів по району (місту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3.3. Дані про загальноосвітні школи-інтернати включаються до зведеного звіту. Одночасно з цим складається окремий звіт, до якого включаються дані лише про загальноосвітні школи-інтернати і не включаються відомості про спеціальні загальноосвітні школи-інтернати. Дані про спеціальні класи, організовані при загальноосвітніх школах-інтернатах, уключаються лише до рядка 14 розділу І.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6" w:name="st4"/>
      <w:bookmarkStart w:id="7" w:name="st4"/>
      <w:bookmarkEnd w:id="7"/>
    </w:p>
    <w:p>
      <w:pPr>
        <w:pStyle w:val="Normal"/>
        <w:rPr>
          <w:b/>
          <w:b/>
        </w:rPr>
      </w:pPr>
      <w:r>
        <w:rPr>
          <w:b/>
        </w:rPr>
        <w:t>IV. Заповнення розділу I "Кількість закладів, у них учнів та вчителів"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4.1. У розділі I за рядками 02-21 загальна кількість закладів розподіляється за їх тип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4.2. Дані рядка 01 повинні дорівнювати сумі даних рядків 02-09, 14, 16, 17, 23-25 за всіма граф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3. До рядків 02, 10, 18 уключаються відомості про заклади, у складі яких є тільки 1 - 4-ті класи, до рядків 03, 11, 19 відповідно 1 - 9-ті класи, до рядків 04-08, 12, 13, 16, 20, 21 - 1-11(12)-ті, 5-11(12)-ті або 10-11(12)-ті клас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4. На вільному місці звіту необхідно зробити примітку щодо навчально-виховних комплексів (об’єднань) (з рядка 09): у складі яких саме типів закладів створено навчально-виховні комплекси (об’єднання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4.5. До рядків 06-08 уключаються дані лише про учнів, які навчаються за навчальними планами гімназій, ліцеїв та колегіумів, а дані про учнів цих закладів, які навчаються за навчальними планами загальноосвітніх шкіл, наводяться за рядками 23-25 у графах 2, 5, 8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4.6. Дані рядка 09 повинні дорівнювати сумі даних рядків 10-13 за всіма графами, а дані рядка 17 - сумі даних рядків 18-21 за всіма граф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7. До рядка 14 уключаються дані про спеціальні загальноосвітні школи (школи-інтернати), навчально-реабілітаційні центри, про учнів спеціальних класів для дітей, які потребують корекції фізичного та (або) розумового розвитку, організованих при денних загальноосвітніх навчальних закладах, уключаючи і класи інтенсивної педагогічної корекції (без учнів класів вирівнювання), та не включаючи учнів, які потребують корекції фізичного та (або) розумового розвитку і навчаються в загальноосвітніх навчальних закладах, дані про яких наведені в рядках 02-13 розділу І та рядках 24 і 25 розділу І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4.8. До рядка 16 уключаються дані про школи для дітей, які потребують особливих умов вихов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4.9. До рядка 17 не включаються дані про санаторні школи-інтерна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4.10. До рядка 26 включаються дані про заклади, діяльність яких призупинено, а до рядка 27 - про заклади, які перебувають на капітальному ремонті та не працюють з інших причин. Ці дані не включаються до рядка 0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4.11. У рядках 28-31 наводяться дані (з рядків 02-05, 09) про кількість спеціалізованих шкіл (шкіл-інтернатів) з поглибленим вивченням окремих предметів та курсів і про кількість учнів у них.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8" w:name="st5"/>
      <w:bookmarkStart w:id="9" w:name="st5"/>
      <w:bookmarkEnd w:id="9"/>
    </w:p>
    <w:p>
      <w:pPr>
        <w:pStyle w:val="Normal"/>
        <w:rPr>
          <w:b/>
          <w:b/>
        </w:rPr>
      </w:pPr>
      <w:r>
        <w:rPr>
          <w:b/>
        </w:rPr>
        <w:t>V. Заповнення розділу II "Розподіл учнів за класами на початок навчального року" (без учнів спеціальних шкіл (шкіл-інтернатів) та учнів спеціальних класів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5.1. У графах 1-17 розділу ІІ дані про кількість учнів розподіляються за класами, за рядками 01-07 усього щодо міської і сільської місцевості разом, рядками 08-14 - у міській місцевості, 15-21 - у сільській місцев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5.2. Дані відповідних рядків щодо міської та сільської місцевості в сумі повинні дорівнювати даним щодо міської і сільської місцевості разом за всіма граф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5.3. Дані графи 1 повинні дорівнювати сумі даних граф 2 і 3 за всіма рядк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5.4. Дані графи 7 повинні дорівнювати сумі даних граф 1, 4-6 за всіма рядками, дані графи 13 - відповідно сумі даних граф 8-12, дані графи 17 - сумі даних граф 14-16 за всіма рядк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5.5. Дані графи 18 повинні дорівнювати сумі даних граф 7, 13, 17 за всіма рядк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5.6. Дані рядків 05, 12, 19 за всіма графами повинні відповідати даним графи 6 за всіма рядками розділу І звітів за формою звітності </w:t>
      </w:r>
      <w:r>
        <w:rPr>
          <w:b/>
          <w:lang w:val="uk-UA"/>
        </w:rPr>
        <w:t>№ ЗНЗ-1 «Звіт денного загальноосвітнього навчального закладу»</w:t>
      </w:r>
      <w:r>
        <w:rPr>
          <w:lang w:val="uk-UA"/>
        </w:rPr>
        <w:t xml:space="preserve"> (далі - звіт за формою </w:t>
      </w:r>
      <w:r>
        <w:rPr>
          <w:b/>
          <w:lang w:val="uk-UA"/>
        </w:rPr>
        <w:t>№ ЗНЗ-1</w:t>
      </w:r>
      <w:r>
        <w:rPr/>
        <w:t>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5.7. Дані рядків 07, 14, 21 повинні відповідати даним графи 10 за всіма рядками розділу І звіту за формою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№ ЗНЗ-1. 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5.8. Дані рядків 24-27 повинні дорівнювати відповідним даним графи 7 за рядком 15 розділу І звіту за формою </w:t>
      </w:r>
      <w:r>
        <w:rPr>
          <w:b/>
          <w:lang w:val="uk-UA"/>
        </w:rPr>
        <w:t>№ ЗНЗ-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5.9. Дані, наведені довідково у рядках 28-31 розділу ІІ, не входять до жодного з розділів звіту.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0" w:name="st6"/>
      <w:bookmarkStart w:id="11" w:name="st6"/>
      <w:bookmarkEnd w:id="11"/>
    </w:p>
    <w:p>
      <w:pPr>
        <w:pStyle w:val="Normal"/>
        <w:rPr>
          <w:b/>
          <w:b/>
        </w:rPr>
      </w:pPr>
      <w:r>
        <w:rPr>
          <w:b/>
        </w:rPr>
        <w:t>VI. Заповнення розділу III "Відомості про змінність навчання, групи подовженого дня, класи і класи-комплекти та окремі категорії учнів"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6.1. У рядках 01-20 розділу III дані наводяться без спеціальних шкіл (шкіл-інтернатів) та без спеціальних класів, організованих при денних загальноосвітніх школах (школах-інтернатах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6.2. Відомості про змінність навчання наводяться у рядках: 01 - кількість закладів, які працюють у дві зміни, та 02 - учнів, які навчаються у другу змін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6.3. У рядках 04 і 07 наводяться дані про кількість груп подовженого дня, а до рядків 05, 06 і 08 - кількість учнів у цих групах за закладами, указаними в рядках 02-09 розділу 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6.4. У рядку 07, крім того, наводяться дані про кількість груп, які працюють за кошти батьків, а в рядку 08 - учнів у цих група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6.5. У рядку 09 указується кількість груп у школах-інтернатах, включаючи і групи для дітей дошкільного віку, а в рядку 10 - дітей дошкільного віку в цих група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6.6. У рядках 11-20 наводять дані про всі 1-4-ті класи і класи-комплекти (уключаючи перші класи, організовані в дошкільних навчальних закладах). Дані рядка 11 повинні, як правило, дорівнювати або бути меншими за відповідні дані графи 7 рядків 01, 08, 15 розділу ІІ за рахунок класів, які ввійшли до класу-комплекту. Якщо до складу класу-комплекту входять учні певного класу з кількістю менше 5 осіб, то до рядків 01, 08, 15 графи 7 розділу ІІ дані про такі класи не включаютьс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6.7. Дані рядка 11 повинні дорівнювати сумі даних рядків 13, 15, 17, 19 за всіма графами, а дані рядка 12 - сумі даних рядків 14, 16, 18, 20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6.8. У рядках 21-28 дані наводяться за всіма загальноосвітніми навчальними закладами, відображеними в рядку 01 розділу 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6.9. Дані рядка 25 повинні відповідати сумі даних граф 10 і 11 за рядком 15 розділу І звіту за формою № ЗНЗ-1 закладів усіх типів, а дані рядка 26 - сумі даних рядків 31 і 32 розділу І звіту за формою</w:t>
      </w:r>
      <w:r>
        <w:rPr>
          <w:lang w:val="uk-UA"/>
        </w:rPr>
        <w:t xml:space="preserve"> </w:t>
      </w:r>
      <w:r>
        <w:rPr>
          <w:b/>
          <w:lang w:val="uk-UA"/>
        </w:rPr>
        <w:t>№ ЗНЗ-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6.10. У рядку 29 наводяться дані про вихованців шкіл-інтернатів (без спеціальних), які проживають у цих закладах, а навчаються в інших закладах.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2" w:name="st7"/>
      <w:bookmarkStart w:id="13" w:name="st7"/>
      <w:bookmarkEnd w:id="13"/>
    </w:p>
    <w:p>
      <w:pPr>
        <w:pStyle w:val="Normal"/>
        <w:rPr/>
      </w:pPr>
      <w:r>
        <w:rPr>
          <w:b/>
        </w:rPr>
        <w:t>VII</w:t>
      </w:r>
      <w:r>
        <w:rPr>
          <w:b/>
          <w:lang w:val="uk-UA"/>
        </w:rPr>
        <w:t xml:space="preserve">. Заповнення розділу </w:t>
      </w:r>
      <w:r>
        <w:rPr>
          <w:b/>
        </w:rPr>
        <w:t>IV</w:t>
      </w:r>
      <w:r>
        <w:rPr>
          <w:b/>
          <w:lang w:val="uk-UA"/>
        </w:rPr>
        <w:t xml:space="preserve"> "Відомості про учнів, які закінчили цей клас і переведені до наступного класу або закінчили навчальний заклад у 20__ році" (без учнів спеціальних шкіл (шкіл-інтернатів) та спеціальних класів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7.1. У рядках 01-13 розділу ІV наводиться інформація про кількість учнів, які закінчили цей клас і переведені до наступного класу або закінчили навчальний заклад. Дані про учнів, залишених на повторний курс, до цього розділу не включаються, а вказуються в рядках 04, 11, 18 розділу II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7.2. До рядка 09 уключаються дані про тих, хто одержав свідоцтво про базову загальну середню освіту, і тих, хто не одержав (видано табель успішності), дані про яких наводяться відповідно у рядках 14 і 15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7.3. У рядках 11 і 13 наводяться дані про учнів, які закінчили навчальний заклад, уключаючи тих, які не одержали атестат про повну загальну середню освіту (видано табель успішності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7.4. До рядка 14 уключаються дані про кількість тих, хто одержав свідоцтво про базову загальну середню освіту, без екстернів, відомості про яких зазначаються в рядку 20, а в рядку 16 - про тих, хто одержав атестат про повну загальну середню освіту (з рядків 11 і 13), без екстернів, дані про яких указуються в рядку 2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7.5. Сума даних рядків 14 і 15 дорівнює даним рядка 09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7.6. Сума даних рядків 16 і 19 дорівнює сумі даних рядків 11 і 13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7.7. До рядків 17 і 18 (з рядка 16) уключаються дані про випускників, які нагороджені золотою (срібною) медалл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7.8. У рядках 23-26 наводяться дані про випускників з числа дітей-сиріт і дітей, позбавлених батьківського піклування.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4" w:name="st8"/>
      <w:bookmarkStart w:id="15" w:name="st8"/>
      <w:bookmarkEnd w:id="15"/>
    </w:p>
    <w:p>
      <w:pPr>
        <w:pStyle w:val="Normal"/>
        <w:rPr>
          <w:b/>
          <w:b/>
        </w:rPr>
      </w:pPr>
      <w:r>
        <w:rPr>
          <w:b/>
        </w:rPr>
        <w:t>VIII. Заповнення розділу V "Віковий склад учнів"(станом на 1 січня 20__ року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8.1. У розділі V дані про учнів розподіляються за віком (графи 2-15) і одночасно за класами (рядки 02-13) станом на 1 січня наступного 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8.2. До рядків 01-15 не включається інформація про учнів, які потребують корекції фізичного та (або) розумового розвит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8.3. Дані рядка 01 графи 1 розділу V за класами повинні відповідати даним рядка 02 графи 18 розділу І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8.4. Дані рядка 01 повинні дорівнювати сумі даних рядків 02-13 за всіма граф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8.5. Із загальної кількості учнів (з рядка 01) у рядку 14 наводяться дані про кількість дівчат, а в рядку 15 - про кількість учнів у сільській місцев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8.6. Дані графи 1 повинні дорівнювати сумі даних граф 2-15 за всіма рядк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8.7. До рядка 16 "крім того" включаються дані про учнів, які потребують корекції фізичного та (або) розумового розвитку і навчаються в спеціальних загальноосвітніх школах (школах-інтернатах) та в спеціальних класах, організованих при денних загальноосвітніх школах (школах-інтернатах), та в загальноосвітніх навчальних закладах. </w:t>
      </w:r>
      <w:r>
        <w:rPr/>
        <w:t>Дані цього рядка повинні відповідати даним рядка 14 графи 8 розділу 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8.8. Сума даних рядків 01 та 16 за графою 1 повинна дорівнювати даним рядка 01 графи 8 розділу 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8.9. У рядках 17-20 учнів 1-го класу необхідно розподілити за віком станом на 1 вересня поточного року. Сума даних рядків 17-20 повинна дорівнювати даним рядка 02 графи 1.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6" w:name="st9"/>
      <w:bookmarkStart w:id="17" w:name="st9"/>
      <w:bookmarkEnd w:id="17"/>
    </w:p>
    <w:p>
      <w:pPr>
        <w:pStyle w:val="Normal"/>
        <w:rPr>
          <w:b/>
          <w:b/>
        </w:rPr>
      </w:pPr>
      <w:r>
        <w:rPr>
          <w:b/>
        </w:rPr>
        <w:t>ІХ. Заповнення розділу VI "Відомості про вихователів"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9.1. У розділі VI наводяться дані про всіх вихователів, які працюють у загальноосвітніх навчальних закладах, зазначивши в рядках 03, 05, 07 дані про тих, які мають основну роботу в цих закладах. Відомості про вихователів, які працюють у спеціальних школах-інтернатах та в групах подовженого дня, організованих у спеціальних школах та спеціальних школах-інтернатах для дітей, які приходять тільки на навчання, необхідно навести в графі 4 "крім того" у рядках 02, 03 та 06, 07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9.2. Сума даних рядків 02, 04, 06 повинна дорівнювати даним рядка 01.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8" w:name="st10"/>
      <w:bookmarkStart w:id="19" w:name="st10"/>
      <w:bookmarkEnd w:id="19"/>
    </w:p>
    <w:p>
      <w:pPr>
        <w:pStyle w:val="Normal"/>
        <w:rPr>
          <w:b/>
          <w:b/>
        </w:rPr>
      </w:pPr>
      <w:r>
        <w:rPr>
          <w:b/>
        </w:rPr>
        <w:t>Х. Заповнення розділу VII "Відомості про гуртки, секції, організовані загальноосвітніми навчальними закладами"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10.1. У розділі VII наводяться дані про кількість гуртків, секцій, організованих загальноосвітніми навчальними закладами, та кількість учнів, охоплених ними. Гуртки, секції, які організовані позашкільними навчальними закладами і розташовані в приміщеннях загальноосвітніх навчальних закладів, до звіту не включаютьс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0.2. Дані рядка 01 можуть бути меншими суми даних рядків 02-07 за всіма графами за рахунок закладів, у яких організовано різноманітні гуртки.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20" w:name="st11"/>
      <w:bookmarkStart w:id="21" w:name="st11"/>
      <w:bookmarkEnd w:id="21"/>
    </w:p>
    <w:p>
      <w:pPr>
        <w:pStyle w:val="Normal"/>
        <w:rPr>
          <w:b/>
          <w:b/>
        </w:rPr>
      </w:pPr>
      <w:r>
        <w:rPr>
          <w:b/>
        </w:rPr>
        <w:t>ХІ. Наведення довідкової інформа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11.1. У рядках 01-06 довідково наводяться дані про кількість міжшкільних навчально-виробничих комбінатів трудового навчання і професійної орієнтації учнів, кількість учнів, які проходять у них навчання, та учнів 11(12)-х класів, які склали кваліфікаційні екзаме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1.2. У випадку, якщо учні сільської місцевості проходять навчання в комбінаті, розташованому в міській місцевості, дані про нього наводяться по міській місцевості (за місцезнаходженням комбінату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</w:rPr>
        <w:t xml:space="preserve">Директор департаменту економіки та фінансування </w:t>
      </w:r>
      <w:r>
        <w:rPr>
          <w:b/>
          <w:lang w:val="uk-UA"/>
        </w:rPr>
        <w:t xml:space="preserve"> </w:t>
      </w:r>
      <w:r>
        <w:rPr>
          <w:b/>
        </w:rPr>
        <w:t>С.В. Дани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link">
    <w:name w:val="st_link"/>
    <w:basedOn w:val="Style14"/>
    <w:qFormat/>
    <w:rPr/>
  </w:style>
  <w:style w:type="character" w:styleId="Dcom">
    <w:name w:val="d_com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9:13:00Z</dcterms:created>
  <dc:creator>User</dc:creator>
  <dc:description/>
  <cp:keywords/>
  <dc:language>en-US</dc:language>
  <cp:lastModifiedBy>User</cp:lastModifiedBy>
  <dcterms:modified xsi:type="dcterms:W3CDTF">2013-03-09T10:02:00Z</dcterms:modified>
  <cp:revision>1</cp:revision>
  <dc:subject/>
  <dc:title>ЗАТВЕРДЖЕНО </dc:title>
</cp:coreProperties>
</file>