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</w:rPr>
        <w:t xml:space="preserve">ЗВІ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</w:rPr>
        <w:t>вечірньої (змінної) школи (Форма № ЗНЗ-2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60" w:hanging="0"/>
        <w:rPr/>
      </w:pPr>
      <w:r>
        <w:rPr/>
        <w:t xml:space="preserve">ЗАТВЕРДЖЕНО </w:t>
      </w:r>
    </w:p>
    <w:p>
      <w:pPr>
        <w:pStyle w:val="Normal"/>
        <w:ind w:left="5760" w:hanging="0"/>
        <w:rPr/>
      </w:pPr>
      <w:r>
        <w:rPr/>
        <w:t xml:space="preserve">Наказ Міністерства освіти </w:t>
      </w:r>
    </w:p>
    <w:p>
      <w:pPr>
        <w:pStyle w:val="Normal"/>
        <w:ind w:left="5760" w:hanging="0"/>
        <w:rPr/>
      </w:pPr>
      <w:r>
        <w:rPr/>
        <w:t xml:space="preserve">і науки, молоді та спорту України </w:t>
      </w:r>
    </w:p>
    <w:p>
      <w:pPr>
        <w:pStyle w:val="Normal"/>
        <w:ind w:left="5760" w:hanging="0"/>
        <w:rPr/>
      </w:pPr>
      <w:r>
        <w:rPr/>
        <w:t>02.07.2012 № 766 ( z1208-12 )</w:t>
      </w:r>
    </w:p>
    <w:p>
      <w:pPr>
        <w:pStyle w:val="Normal"/>
        <w:ind w:left="5760" w:hanging="0"/>
        <w:rPr/>
      </w:pPr>
      <w:r>
        <w:rPr/>
        <w:t xml:space="preserve">Зареєстровано в Міністерстві </w:t>
      </w:r>
    </w:p>
    <w:p>
      <w:pPr>
        <w:pStyle w:val="Normal"/>
        <w:ind w:left="5760" w:hanging="0"/>
        <w:rPr/>
      </w:pPr>
      <w:r>
        <w:rPr/>
        <w:t xml:space="preserve">юстиції України </w:t>
      </w:r>
    </w:p>
    <w:p>
      <w:pPr>
        <w:pStyle w:val="Normal"/>
        <w:ind w:left="5760" w:hanging="0"/>
        <w:rPr/>
      </w:pPr>
      <w:r>
        <w:rPr/>
        <w:t xml:space="preserve">19 липня 2012 р. </w:t>
      </w:r>
    </w:p>
    <w:p>
      <w:pPr>
        <w:pStyle w:val="Normal"/>
        <w:ind w:left="5760" w:hanging="0"/>
        <w:rPr/>
      </w:pPr>
      <w:r>
        <w:rPr/>
        <w:t>за № 1209/215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</w:rPr>
        <w:t>ІНСТРУКЦІЯ</w:t>
      </w:r>
    </w:p>
    <w:p>
      <w:pPr>
        <w:pStyle w:val="Normal"/>
        <w:rPr>
          <w:b/>
          <w:b/>
        </w:rPr>
      </w:pPr>
      <w:r>
        <w:rPr>
          <w:b/>
        </w:rPr>
        <w:t>щодо заповнення форми звітності № ЗНЗ-2 "Звіт вечірньої (змінної) школ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0" w:name="st1"/>
      <w:bookmarkStart w:id="1" w:name="st1"/>
      <w:bookmarkEnd w:id="1"/>
    </w:p>
    <w:p>
      <w:pPr>
        <w:pStyle w:val="Normal"/>
        <w:rPr>
          <w:b/>
          <w:b/>
        </w:rPr>
      </w:pPr>
      <w:r>
        <w:rPr>
          <w:b/>
        </w:rPr>
        <w:t>I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. Форма звітності № ЗНЗ-2 "Звіт вечірньої (змінної) школи" (далі - звіт) поширюється на всі вечірні (змінні) школи, денні загальноосвітні навчальні заклади, у складі яких організовані класи (групи) з вечірньою </w:t>
      </w:r>
      <w:r>
        <w:rPr/>
        <w:t>(заочною) формою навчання, навчально-консультаційні пункти при школах, спеціальні загальноосвітні школи для осіб, які потребують корекції фізичного розвитку, незалежно від форм власності та підпорядк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2. Текстова частина звіту заповнюється українською мовою. Звіт підписується керівником або його заступни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3. Якщо після відправлення звіту до нього вносилися зміни та доповнення, про це повідомляється адрес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4. Звіт складається вечірніми (змінними) школами станом на початок навчального року та щороку подається не пізніше ніж через 15 днів після початку занять місцевому органу управління освітою (2 примірники)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st2"/>
      <w:bookmarkStart w:id="3" w:name="st2"/>
      <w:bookmarkEnd w:id="3"/>
    </w:p>
    <w:p>
      <w:pPr>
        <w:pStyle w:val="Normal"/>
        <w:rPr>
          <w:b/>
          <w:b/>
        </w:rPr>
      </w:pPr>
      <w:r>
        <w:rPr>
          <w:b/>
        </w:rPr>
        <w:t>II. Порядок складання звіту</w:t>
      </w:r>
    </w:p>
    <w:p>
      <w:pPr>
        <w:pStyle w:val="Normal"/>
        <w:rPr>
          <w:lang w:val="uk-UA"/>
        </w:rPr>
      </w:pPr>
      <w:r>
        <w:rPr/>
        <w:t xml:space="preserve">При визначенні типу школи необхідно керуватися нормами законодавства, зокрема Законом України </w:t>
      </w:r>
      <w:r>
        <w:rPr>
          <w:lang w:val="uk-UA"/>
        </w:rPr>
        <w:t xml:space="preserve"> </w:t>
      </w:r>
      <w:r>
        <w:rPr>
          <w:b/>
          <w:lang w:val="uk-UA"/>
        </w:rPr>
        <w:t>«Про загальну середню освіту»</w:t>
      </w:r>
      <w:r>
        <w:rPr>
          <w:b/>
        </w:rPr>
        <w:t>,</w:t>
      </w:r>
      <w:r>
        <w:rPr/>
        <w:t xml:space="preserve"> положеннями про відповідний тип загальноосвітнього навчального закладу, затвердженими в установленому законодавством порядку, та статутом загальноосвітнього навчального закла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bookmarkStart w:id="4" w:name="st3"/>
      <w:bookmarkEnd w:id="4"/>
      <w:r>
        <w:rPr>
          <w:b/>
        </w:rPr>
        <w:t>III. Заповнення розділу I "Кількість класів та учнів у них на початок навчального року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3.1. У рядках 01-12 розділу I кількісні дані про учнів розподіляються за класами, а в графах 1-4 - за формами навч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2. Вечірня (змінна) загальноосвітня школа з вечірньою (денною) формою навчання заповнює лише графи 1, 2 і 5-7 розділу І, із заочною формою навчання - графи 3-7, а школа з вечірньою (денною) і заочною формами навчання разом - усі графи розділу. До кількості учнів на початок навчального року включаються всі учні за списком разом з новим прийманням. Якщо в школі є учні, які навчаються індивідуально, то дані про них слід занести в графу 6 щодо кожного класу окремо. У графі 7 слід навести дані про учнів, які залишилися на повторний курс навчання у вечірніх (змінних) школах у минулому навчальному ро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3. За рядками 14-16 наводяться дані про загальну кількість учителів, у тому числі без сумісників та тих, що працюють у класах для осіб, які потребують корекції фізичного розвитку (навести в графі або занести в графу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5" w:name="st4"/>
      <w:bookmarkStart w:id="6" w:name="st4"/>
      <w:bookmarkEnd w:id="6"/>
    </w:p>
    <w:p>
      <w:pPr>
        <w:pStyle w:val="Normal"/>
        <w:rPr>
          <w:b/>
          <w:b/>
        </w:rPr>
      </w:pPr>
      <w:r>
        <w:rPr>
          <w:b/>
        </w:rPr>
        <w:t>IV. Заповнення розділу II "Відомості про мову навчання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4.1. У розділі ІІ за рядками 01 та 02 загальна кількість учнів розподіляється за мовою (мовами) навчання, якою (якими) проводяться заняття в шко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2. Якщо навчання в школі ведеться однією мовою, то дані рядка 01 повинні дорівнювати даним рядка 09 графи 5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3. Якщо навчання ведеться двома мовами, то сума даних рядків 01 і 02 повинна дорівнювати даним рядка 13 графи 5 розділу 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7" w:name="st5"/>
      <w:bookmarkStart w:id="8" w:name="st5"/>
      <w:bookmarkEnd w:id="8"/>
    </w:p>
    <w:p>
      <w:pPr>
        <w:pStyle w:val="Normal"/>
        <w:rPr>
          <w:b/>
          <w:b/>
        </w:rPr>
      </w:pPr>
      <w:r>
        <w:rPr>
          <w:b/>
        </w:rPr>
        <w:t>V. Заповнення розділу III "Кількість консультаційних пунктів при школі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1. Розділ ІІІ заповнюють вечірні (змінні) школи і денні загальноосвітні навчальні заклади, при яких створені навчально-консультаційні пункти, на основі звітів цих пунк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2. За рядком 01 наводяться дані про кількість консультаційних пунктів, а за рядком 02 - про кількість учнів у них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9" w:name="st6"/>
      <w:bookmarkStart w:id="10" w:name="st6"/>
      <w:bookmarkEnd w:id="10"/>
    </w:p>
    <w:p>
      <w:pPr>
        <w:pStyle w:val="Normal"/>
        <w:rPr>
          <w:b/>
          <w:b/>
        </w:rPr>
      </w:pPr>
      <w:r>
        <w:rPr>
          <w:b/>
        </w:rPr>
        <w:t>VI. Заповнення розділу IV "Відомості про учнів, які закінчили школу або переведені до наступного класу" (без учнів, залишених на повторний курс навчанн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6.1. До рядка 01 включаються дані про загальну кількість учнів, які закінчили даний клас і переведені до наступного класу весною і восени відповідного року, незалежно від того, всі вони продовжують навчання в наступному навчальному році чи не всі, уключаючи й осіб, які потребують корекції фізичного розвитку, інформація про яких (у тому числі) наводиться у рядку 0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2. До рядків 03 і 04 уключаються дані про учнів, які закінчили курс середньої школи </w:t>
      </w:r>
      <w:r>
        <w:rPr/>
        <w:t>II</w:t>
      </w:r>
      <w:r>
        <w:rPr>
          <w:lang w:val="uk-UA"/>
        </w:rPr>
        <w:t xml:space="preserve"> ступеня і одержали свідоцтва про базову загальну середню освіту, у тому числі осіб, які потребують корекції фізи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3. До рядка 05 уключаються дані про учнів, які не одержали свідоцтва про базову загальну середню освіту, а до рядка 08 - про учнів, які не одержали атестат про повну загальну середню освіту (видано табелі успішност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4. До рядків 06 і 07 уключаються дані про учнів, які закінчили курс середньої школи III ступеня і одержали атестат про повну загальну середню освіту, у тому числі осіб, які потребують корекції фізи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5. За рядками 09 і 10 (з рядка 06) наводиться інформація про нагородження випускників золотими та срібними медалями.</w:t>
      </w:r>
    </w:p>
    <w:p>
      <w:pPr>
        <w:pStyle w:val="Normal"/>
        <w:rPr/>
      </w:pPr>
      <w:r>
        <w:rPr/>
        <w:t>6.6. Дані про учнів, які склали екзамени екстерном, крім того, наводять у рядках 11 - 14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st7"/>
      <w:bookmarkStart w:id="12" w:name="st7"/>
      <w:bookmarkEnd w:id="12"/>
    </w:p>
    <w:p>
      <w:pPr>
        <w:pStyle w:val="Normal"/>
        <w:rPr/>
      </w:pPr>
      <w:r>
        <w:rPr>
          <w:b/>
        </w:rPr>
        <w:t>VII</w:t>
      </w:r>
      <w:r>
        <w:rPr>
          <w:b/>
          <w:lang w:val="uk-UA"/>
        </w:rPr>
        <w:t xml:space="preserve">. Заповнення розділу </w:t>
      </w:r>
      <w:r>
        <w:rPr>
          <w:b/>
        </w:rPr>
        <w:t>V</w:t>
      </w:r>
      <w:r>
        <w:rPr>
          <w:b/>
          <w:lang w:val="uk-UA"/>
        </w:rPr>
        <w:t xml:space="preserve"> "Книжковий фонд шкільної бібліотек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7.1. Розділ V заповнює тільки та школа, яка має книжковий фонд, що належить цій школі. Школа, яка використовує книжковий фонд іншої школи (наприклад, денної загальноосвітньої) або підприємства, у приміщенні якого вона розміщується, цей розділ не заповнює. Відомості про бібліотеки, які розміщені в приміщенні школи, але перебувають на балансі інших організацій, у цей звіт не включа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2. До рядка 01 включається інформація про весь книжковий фонд незалежно від його змісту, а до рядка 02 - у тому числі підруч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7.3. Дані рядка 02 дорівнюють сумі даних рядків 03 і 04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3" w:name="st8"/>
      <w:bookmarkStart w:id="14" w:name="st8"/>
      <w:bookmarkEnd w:id="14"/>
    </w:p>
    <w:p>
      <w:pPr>
        <w:pStyle w:val="Normal"/>
        <w:rPr>
          <w:b/>
          <w:b/>
        </w:rPr>
      </w:pPr>
      <w:r>
        <w:rPr>
          <w:b/>
        </w:rPr>
        <w:t>VIII. Заповнення розділу VI "Віковий склад учнів" (уключаючи осіб, які потребують корекції фізичного розвитку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8.1. У розділі </w:t>
      </w:r>
      <w:r>
        <w:rPr/>
        <w:t>VI</w:t>
      </w:r>
      <w:r>
        <w:rPr>
          <w:lang w:val="uk-UA"/>
        </w:rPr>
        <w:t xml:space="preserve"> загальна кількість учнів школи (уключаючи учнів класів для осіб, які потребують корекції фізичного розвитку) розподіляється за віком за рядками 01-1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2. Відомості про учнів, які закінчили середню школу і одержали атестат про повну загальну середню освіту (уключаючи екстернів), наводяться за рядком 1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3. Дані рядка 01 графи 1 дорівнюють даним рядка 13 графи 5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4. Дані рядків 02-13 графи 1 дорівнюють відповідним даним рядків 01-12 графи 5 розділу I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5. Дані графи 1 дорівнюють сумі даних граф 2-13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5" w:name="st9"/>
      <w:bookmarkStart w:id="16" w:name="st9"/>
      <w:bookmarkEnd w:id="16"/>
    </w:p>
    <w:p>
      <w:pPr>
        <w:pStyle w:val="Normal"/>
        <w:rPr/>
      </w:pPr>
      <w:r>
        <w:rPr>
          <w:b/>
        </w:rPr>
        <w:t>IX</w:t>
      </w:r>
      <w:r>
        <w:rPr>
          <w:b/>
          <w:lang w:val="uk-UA"/>
        </w:rPr>
        <w:t xml:space="preserve">. Заповнення розділу </w:t>
      </w:r>
      <w:r>
        <w:rPr>
          <w:b/>
        </w:rPr>
        <w:t>VII</w:t>
      </w:r>
      <w:r>
        <w:rPr>
          <w:b/>
          <w:lang w:val="uk-UA"/>
        </w:rPr>
        <w:t xml:space="preserve"> "Відомості про приміщення вечірніх (змінних) шкіл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9.1. Розділ VII заповнюють тільки вечірні (змінні) школи. Денні загальноосвітні навчальні заклади, при яких організовані класи з вечірньою (змінною) і заочною формами навчання, цей розділ не заповню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9.2. Школа, яка проводить заняття в приміщенні іншої школи, наводить площу лише тих класних кімнат і навчальних кабінетів, які безпосередньо використовуються цією школ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иректор департаменту економіки та фінансування </w:t>
      </w:r>
      <w:r>
        <w:rPr>
          <w:b/>
          <w:lang w:val="uk-UA"/>
        </w:rPr>
        <w:t xml:space="preserve"> </w:t>
      </w:r>
      <w:r>
        <w:rPr>
          <w:b/>
        </w:rPr>
        <w:t>С.В. Дани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com">
    <w:name w:val="d_c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8:57:00Z</dcterms:created>
  <dc:creator>User</dc:creator>
  <dc:description/>
  <cp:keywords/>
  <dc:language>en-US</dc:language>
  <cp:lastModifiedBy>User</cp:lastModifiedBy>
  <dcterms:modified xsi:type="dcterms:W3CDTF">2013-03-09T09:24:00Z</dcterms:modified>
  <cp:revision>2</cp:revision>
  <dc:subject/>
  <dc:title>                                                                 ЗВІТ </dc:title>
</cp:coreProperties>
</file>