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0" w:firstLine="720"/>
        <w:jc w:val="right"/>
        <w:rPr/>
      </w:pPr>
      <w:r>
        <w:rPr>
          <w:szCs w:val="28"/>
        </w:rPr>
        <w:t xml:space="preserve">  </w:t>
      </w:r>
      <w:r>
        <w:rPr>
          <w:sz w:val="20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Наказ Міністерства освіти і науки, </w:t>
      </w:r>
      <w:r>
        <w:rPr/>
        <w:t xml:space="preserve"> </w:t>
      </w:r>
      <w:r>
        <w:rPr>
          <w:lang w:val="uk-UA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молоді та спорту України</w:t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</w:r>
      <w:r>
        <w:rPr/>
        <w:t xml:space="preserve">  02 липня 2012 року № 766  </w:t>
      </w:r>
    </w:p>
    <w:p>
      <w:pPr>
        <w:pStyle w:val="Subtitle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 w:val="28"/>
        </w:rPr>
      </w:pPr>
      <w:r>
        <w:rPr>
          <w:sz w:val="28"/>
        </w:rPr>
        <w:t>ЗВІТ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 чисельність і склад педагогічних працівників </w:t>
      </w:r>
    </w:p>
    <w:p>
      <w:pPr>
        <w:pStyle w:val="Heading1"/>
        <w:rPr>
          <w:sz w:val="24"/>
        </w:rPr>
      </w:pPr>
      <w:r>
        <w:rPr>
          <w:sz w:val="24"/>
        </w:rPr>
        <w:t>загальноосвітніх навчальних закладів</w:t>
      </w:r>
    </w:p>
    <w:p>
      <w:pPr>
        <w:pStyle w:val="Normal"/>
        <w:jc w:val="center"/>
        <w:rPr/>
      </w:pPr>
      <w:r>
        <w:rPr/>
        <w:t>(станом на 1 жовтня 20 ____ року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  <w:gridCol w:w="461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:</w:t>
            </w:r>
          </w:p>
        </w:tc>
        <w:tc>
          <w:tcPr>
            <w:tcW w:w="4614" w:type="dxa"/>
            <w:tcBorders>
              <w:lef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Форма № 83-РВК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 xml:space="preserve">загальноосвітні навчальні заклади незалежно від форми власності та підпорядкування –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річна)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місцевому органу управління освітою (2 примірники);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10 жовтня</w:t>
            </w:r>
          </w:p>
        </w:tc>
        <w:tc>
          <w:tcPr>
            <w:tcW w:w="4614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штова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 xml:space="preserve">відділи (управління) освіти районних державних адміністрацій – Міністерству освіти  і науки, молоді  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а спорту Автономної Республіки Крим,  управлінням освіти і науки обласних, Київської та Севастопольської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каз МОНмолодьспорту України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міських державних адміністрацій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22 жовтня</w:t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 липня 2012 року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Міністерство освіти і науки, молоді та спорту  Автономної Республіки Крим, управління освіти і нау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за погодженням з Держстатом України)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обласних, Київської  та  Севастопольської міських державних адміністрацій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 12 листопа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Міністерству освіти і науки, молоді та спорту України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Головним управлінням статистики в Автономній Республіці Крим, областях, м. Києві та Управлінню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атистики в м.Севастополі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Міністерство освіти і науки, молоді та спорту України – Державній службі статистики Україн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 пізніше 5 грудня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ип закладу 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рма власності 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ідпорядкування ___________________________________________________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</w:rPr>
              <w:t xml:space="preserve">                                    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/>
      </w:pPr>
      <w:r>
        <w:rPr>
          <w:b/>
        </w:rPr>
        <w:t>І. Склад педагогічних працівників</w:t>
      </w:r>
      <w:r>
        <w:rPr>
          <w:b/>
          <w:lang w:val="uk-UA"/>
        </w:rPr>
        <w:t xml:space="preserve"> </w:t>
      </w:r>
      <w:r>
        <w:rPr>
          <w:b/>
        </w:rPr>
        <w:t xml:space="preserve">                                                                                 </w:t>
      </w:r>
      <w:r>
        <w:rPr>
          <w:b/>
          <w:lang w:val="uk-UA"/>
        </w:rPr>
        <w:t xml:space="preserve">                                </w:t>
      </w:r>
      <w:r>
        <w:rPr>
          <w:b/>
        </w:rPr>
        <w:t xml:space="preserve">                                                                                           </w:t>
      </w:r>
      <w:r>
        <w:rPr/>
        <w:t xml:space="preserve">( </w:t>
      </w:r>
      <w:r>
        <w:rPr>
          <w:lang w:val="uk-UA"/>
        </w:rPr>
        <w:t>осіб)</w:t>
      </w:r>
      <w:r>
        <w:rPr>
          <w:b/>
        </w:rPr>
        <w:t xml:space="preserve">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01"/>
        <w:gridCol w:w="426"/>
        <w:gridCol w:w="850"/>
        <w:gridCol w:w="425"/>
        <w:gridCol w:w="709"/>
        <w:gridCol w:w="992"/>
        <w:gridCol w:w="851"/>
        <w:gridCol w:w="850"/>
        <w:gridCol w:w="709"/>
        <w:gridCol w:w="709"/>
        <w:gridCol w:w="709"/>
        <w:gridCol w:w="992"/>
        <w:gridCol w:w="567"/>
        <w:gridCol w:w="709"/>
        <w:gridCol w:w="850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635</wp:posOffset>
                      </wp:positionV>
                      <wp:extent cx="1893570" cy="65151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0.05pt" to="142pt,5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lang w:val="uk-UA"/>
              </w:rPr>
              <w:t xml:space="preserve">                        </w:t>
            </w:r>
            <w:r>
              <w:rPr>
                <w:sz w:val="14"/>
                <w:lang w:val="uk-UA"/>
              </w:rPr>
              <w:t>Характеристика працівник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</w:rPr>
              <w:t>ряд</w:t>
            </w:r>
            <w:r>
              <w:rPr>
                <w:sz w:val="14"/>
                <w:szCs w:val="14"/>
                <w:lang w:val="uk-UA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агаль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з них</w:t>
            </w:r>
          </w:p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2"/>
              </w:rPr>
              <w:t>жінок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Із загальної кількості педпрацівників (з гр.1) мають освітньо-кваліфікаційний рівень (осві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З граф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ількіст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 графи 1 мають стаж педагогічної роботи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ількіст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пеціаліста або магістра (повну вищ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бакалав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олодшого спеціаліс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ередню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гальн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 кіль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акан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від 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едагогіч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з них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 xml:space="preserve">р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неповну вищу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і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оса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до 10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 і</w:t>
            </w:r>
          </w:p>
        </w:tc>
      </w:tr>
      <w:tr>
        <w:trPr>
          <w:trHeight w:val="70" w:hRule="atLeast"/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х  праців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ліст ви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лі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лі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спеціа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(базо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з них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енсіо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числ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і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атегорія працівникі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кі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 xml:space="preserve">щої  категорії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1-ї категорії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2-ї категорі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ліс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вищу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едагогічн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ер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таво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 1-4-х класів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Учите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 5-11(12)-х класів (б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лів (без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, наведених по рядку 03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керів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 музики, образотворч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ників за-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истецтва, фізкультури,  захисту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кладів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ітчизни , трудового навчанн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  <w:lang w:val="uk-UA"/>
              </w:rPr>
              <w:t xml:space="preserve"> ступе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Директ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-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-I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Заступників ди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-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ректорів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-III ступен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Усього (сума даних рядків 01-0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(без сумісників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ихователів, які не викладаю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редмети в заклада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педагогів-організатор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учителів, директорів, заступникі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рім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иректорів, вихователів (які ви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то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ладають і не викладають пред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без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ети), педагогів-організаторів у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уміс-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школах (школах-інтернатах) і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иків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класах для дітей, які потребують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рекції фізичного та (або) ро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умового розвитку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  </w:t>
            </w:r>
            <w:r>
              <w:rPr>
                <w:sz w:val="14"/>
                <w:lang w:val="uk-UA"/>
              </w:rPr>
              <w:t>у тому числі дефектологів-спе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  </w:t>
            </w:r>
            <w:r>
              <w:rPr>
                <w:sz w:val="14"/>
                <w:lang w:val="uk-UA"/>
              </w:rPr>
              <w:t>ціалісті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ібліотекарів (завідувачів бібліо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тек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ількість працівників, прийнятих на робо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 сумісництвом з інших установ, організа-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цій та підприємст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</w:t>
            </w:r>
            <w:r>
              <w:rPr>
                <w:sz w:val="14"/>
                <w:lang w:val="uk-UA"/>
              </w:rPr>
              <w:t>з них мають педагогічну осві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 xml:space="preserve">Із загальної кількості педагогічних працівників (з рядків 09, 10, 12) мають звання:   учитель-методист (17) _________,   старший учитель  (18) _________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Кількість учителів, які мають педагогічну освіту (з графи 1) з рядка 01 (19) ______, з рядка 02 (20) _______, з рядка 03 (21)_______ </w:t>
      </w:r>
    </w:p>
    <w:p>
      <w:pPr>
        <w:pStyle w:val="Normal"/>
        <w:rPr/>
      </w:pPr>
      <w:r>
        <w:rPr>
          <w:sz w:val="18"/>
          <w:lang w:val="uk-UA"/>
        </w:rPr>
        <w:t>Із загальної кількості педагогічних працівників, які мають державні нагороди та відзнаки (22) _____, з них ”Відмінник освіти” (23) 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*Без учителів, які викладають музику, образотворче мистецтво, фізичну культуру, трудове навчання </w:t>
      </w:r>
      <w:r>
        <w:rPr>
          <w:b/>
          <w:sz w:val="18"/>
          <w:lang w:val="uk-UA"/>
        </w:rPr>
        <w:t>лише</w:t>
      </w:r>
      <w:r>
        <w:rPr>
          <w:sz w:val="18"/>
          <w:lang w:val="uk-UA"/>
        </w:rPr>
        <w:t xml:space="preserve"> в 1-4-х класах і включаються до рядка 03 та без учителів, які викладають українську мову в закладах (класах) з неукраїнською мовою навчання та неукраїнську мову в закладах (класах) з українською мовою навчання та іноземну мову лише в 1-4-х класах, дані про яких включаються до рядка 02.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 xml:space="preserve">ІІ. Розподіл учителів, які викладають окремі предмети (уключаючи директорів закладів та їх заступників) </w:t>
      </w:r>
      <w:r>
        <w:rPr>
          <w:lang w:val="uk-UA"/>
        </w:rPr>
        <w:t xml:space="preserve">                                          (осіб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992"/>
        <w:gridCol w:w="1113"/>
        <w:gridCol w:w="1113"/>
        <w:gridCol w:w="1114"/>
        <w:gridCol w:w="1113"/>
        <w:gridCol w:w="1114"/>
        <w:gridCol w:w="1113"/>
        <w:gridCol w:w="1113"/>
        <w:gridCol w:w="1114"/>
        <w:gridCol w:w="1113"/>
        <w:gridCol w:w="11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1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З них за основною спеціальністю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ителі, які маю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ител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країнсько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сійсько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нших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ньо-кваліфікаційний ріве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(сума 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 та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арубіжної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українсь-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сторії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к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тематик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форматики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імії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ографії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ології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освіту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них граф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ератур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 та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их мов та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-22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ератури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ератур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пеціаліста або магістра (повн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Бакалавра (базов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шого спеціаліста (непов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щ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ю загаль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 (сума даних рядків 01-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 учителів, які викла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дають у 1-4-х клас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а 05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иректорів та заступників, які вик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ладають предме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чителів, які ведуть викла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країнською мово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нсіо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акантних посад (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вок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, суміс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5 розподіл педпраців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віком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до 30 років вклю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31-40 ро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41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1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5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онад 6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  <w:r>
        <w:br w:type="page"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/>
      </w:pPr>
      <w:r>
        <w:rPr/>
        <w:t>(продовження розділу ІІ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992"/>
        <w:gridCol w:w="1134"/>
        <w:gridCol w:w="1134"/>
        <w:gridCol w:w="1134"/>
        <w:gridCol w:w="1134"/>
        <w:gridCol w:w="992"/>
        <w:gridCol w:w="1134"/>
        <w:gridCol w:w="1113"/>
        <w:gridCol w:w="1155"/>
        <w:gridCol w:w="1134"/>
        <w:gridCol w:w="1134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ителі, які маю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ньо-кваліфікаційний ріве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глій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імець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анцузь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спан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нши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нших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узик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разотвор-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хист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удового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освіту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ьк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ько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оземни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едметі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го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тчиз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вчанн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истецтв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іста або магістра (повн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Бакалавра (базову вищ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шого спеціаліста (непов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ищ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ю загаль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 (сума даних рядків 01-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 вчителів, які викла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дають у 1-4-х клас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рядка 05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иректорів та заступників, які вик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ладають предме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чителів, які ведуть виклад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країнською мово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пенсіо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акантних посад (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вок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ім того, суміс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5 розподіл педпраців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віком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до 30 років вклю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31-40 ро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41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1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55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онад 6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Із загальної кількості учителів: тих, які протягом минулого навчального року: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>вибули із закладу(ів) (18) ________, з них учителі:  1-4-х класів (19)_____, 5-9-х класів (20) _______, 10-11(12)-х класів (21)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>прибули до закладу(ів) (22) _______, з них учителі: 1-4-х класів (23) ______,  5-9-х класів (24) _______, 10-11(12)-х класів (25) 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</w:t>
      </w:r>
      <w:r>
        <w:rPr>
          <w:sz w:val="18"/>
          <w:lang w:val="uk-UA"/>
        </w:rPr>
        <w:t>молодих спеціалістів, які протягом минулого навчального року: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 xml:space="preserve">прибули до закладу(ів) за направленнями (26) _______, з них учителі:  1-4-х класів (27)_____, 5-9-х класів (28) _______, 10-11(12)-х класів (29)_______ 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>вибули до закінчення терміну (30) ________, з них учителі:  1-4-х класів (31)_____, 5-9-х класів (32) _______, 10-11(12)-х класів (33)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</w:t>
      </w:r>
      <w:r>
        <w:rPr>
          <w:sz w:val="18"/>
          <w:lang w:val="uk-UA"/>
        </w:rPr>
        <w:t xml:space="preserve">вибули після закінчення терміну (34) ______, з них учителі:  1-4-х класів (35)_____, 5-9-х класів (36) _______, 10-11(12)-х класів (37)________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  <w:lang w:val="uk-UA"/>
        </w:rPr>
        <w:t>учителів, які викладають 3 і більше предмети(38) _______ , з них у сільській місцевості (39) 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Кількість директорів віком до 30 років включно (40) ________  </w:t>
      </w:r>
    </w:p>
    <w:p>
      <w:pPr>
        <w:pStyle w:val="Normal"/>
        <w:rPr/>
      </w:pPr>
      <w:r>
        <w:rPr>
          <w:sz w:val="18"/>
          <w:lang w:val="uk-UA"/>
        </w:rPr>
        <w:t xml:space="preserve">Практичних психологів – усього (41) _________ ,  у тому числі тих, хто працює за сумісництвом  (42)_________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Учителів-логопедів у логопедичних пунктах (43) _________,    соціальних педагогів (44) ____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         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підпис керівника (власника) та/або осіб,                                                                                             (П.І.Б.)</w:t>
      </w:r>
    </w:p>
    <w:p>
      <w:pPr>
        <w:pStyle w:val="Normal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 xml:space="preserve">відповідальних за заповнення форм звітності)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телефон________________________     факс ______________________________   електронна пошта ____________________________________________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ий шрифт абзацу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41:00Z</dcterms:created>
  <dc:creator>COMP</dc:creator>
  <dc:description/>
  <cp:keywords/>
  <dc:language>en-US</dc:language>
  <cp:lastModifiedBy>kopytko</cp:lastModifiedBy>
  <cp:lastPrinted>2012-07-26T15:52:00Z</cp:lastPrinted>
  <dcterms:modified xsi:type="dcterms:W3CDTF">2013-02-18T08:41:00Z</dcterms:modified>
  <cp:revision>3</cp:revision>
  <dc:subject/>
  <dc:title>  ЗАТВЕРДЖЕНО</dc:title>
</cp:coreProperties>
</file>