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</w:t>
      </w:r>
      <w:r>
        <w:rPr/>
        <w:t xml:space="preserve">МІНІСТЕРСТВО ОСВІТИ І НАУКИ, МОЛОДІ ТА СПОРТУ </w:t>
      </w:r>
      <w:r>
        <w:rPr>
          <w:lang w:val="uk-UA"/>
        </w:rPr>
        <w:t xml:space="preserve"> </w:t>
      </w:r>
      <w:r>
        <w:rPr/>
        <w:t>УКРАЇНИ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НАКА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2.07.2012 № 76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6840" w:hanging="0"/>
        <w:rPr/>
      </w:pPr>
      <w:r>
        <w:rPr/>
        <w:t xml:space="preserve">Зареєстровано в Міністерстві юстиції України </w:t>
      </w:r>
    </w:p>
    <w:p>
      <w:pPr>
        <w:pStyle w:val="Normal"/>
        <w:ind w:left="6840" w:hanging="0"/>
        <w:rPr/>
      </w:pPr>
      <w:r>
        <w:rPr/>
        <w:t xml:space="preserve">19 липня 2012 р. </w:t>
      </w:r>
    </w:p>
    <w:p>
      <w:pPr>
        <w:pStyle w:val="Normal"/>
        <w:ind w:left="6840" w:hanging="0"/>
        <w:rPr/>
      </w:pPr>
      <w:r>
        <w:rPr/>
        <w:t>за № 1208/21520</w:t>
      </w:r>
    </w:p>
    <w:p>
      <w:pPr>
        <w:pStyle w:val="Normal"/>
        <w:rPr>
          <w:rStyle w:val="Stlink"/>
          <w:lang w:val="uk-UA"/>
        </w:rPr>
      </w:pPr>
      <w:r>
        <w:rPr>
          <w:rStyle w:val="Stlink"/>
        </w:rPr>
        <w:t>  </w:t>
      </w:r>
    </w:p>
    <w:p>
      <w:pPr>
        <w:pStyle w:val="Normal"/>
        <w:rPr/>
      </w:pPr>
      <w:r>
        <w:rPr>
          <w:b/>
          <w:lang w:val="uk-UA"/>
        </w:rPr>
        <w:t>Про затвердження форм звітності з питань загальної середньої освіти та інструкцій щодо їх запов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Відповідно до статті </w:t>
      </w:r>
      <w:r>
        <w:rPr>
          <w:lang w:val="uk-UA"/>
        </w:rPr>
        <w:t xml:space="preserve"> 18 </w:t>
      </w:r>
      <w:r>
        <w:rPr/>
        <w:t xml:space="preserve">Закону України </w:t>
      </w:r>
      <w:r>
        <w:rPr>
          <w:lang w:val="uk-UA"/>
        </w:rPr>
        <w:t xml:space="preserve">«Про інформацію», Положення про Міністерство освіти і науки, молоді та спорту України, </w:t>
      </w:r>
      <w:r>
        <w:rPr/>
        <w:t xml:space="preserve">затвердженого Указом Президента України від 08 квітня 2011 року № 410, та з метою приведення нормативно-правових актів у відповідність до чинного законодавства України </w:t>
      </w:r>
      <w:r>
        <w:rPr>
          <w:b/>
          <w:bCs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 Затвердити:</w:t>
      </w:r>
    </w:p>
    <w:p>
      <w:pPr>
        <w:pStyle w:val="Normal"/>
        <w:rPr/>
      </w:pPr>
      <w:r>
        <w:rPr/>
        <w:t>1.1. Форму звітності № ЗНЗ-1 "Звіт денного загальноосвітнього навчального закладу", що додається.</w:t>
      </w:r>
    </w:p>
    <w:p>
      <w:pPr>
        <w:pStyle w:val="Normal"/>
        <w:rPr/>
      </w:pPr>
      <w:r>
        <w:rPr/>
        <w:t>1.2. Інструкцію щодо заповнення форми звітності № ЗНЗ-1 "Звіт денного загальноосвітнього навчального закладу", що додається.</w:t>
      </w:r>
    </w:p>
    <w:p>
      <w:pPr>
        <w:pStyle w:val="Normal"/>
        <w:rPr/>
      </w:pPr>
      <w:r>
        <w:rPr/>
        <w:t xml:space="preserve">1.3. Форму звітності </w:t>
      </w:r>
      <w:r>
        <w:rPr>
          <w:lang w:val="uk-UA"/>
        </w:rPr>
        <w:t>№ ЗНЗ – 2 «Звіт вечірньої ( змінної ) школи», що додається.</w:t>
      </w:r>
    </w:p>
    <w:p>
      <w:pPr>
        <w:pStyle w:val="Normal"/>
        <w:rPr/>
      </w:pPr>
      <w:r>
        <w:rPr>
          <w:lang w:val="uk-UA"/>
        </w:rPr>
        <w:t>1.4. Інструкцію щодо заповнення форми звітності № ЗНЗ – 2 «Звіт вечірньої ( змінної ) школи», що додається.</w:t>
      </w:r>
    </w:p>
    <w:p>
      <w:pPr>
        <w:pStyle w:val="Normal"/>
        <w:rPr/>
      </w:pPr>
      <w:r>
        <w:rPr/>
        <w:t>1.5. Форму звітності</w:t>
      </w:r>
      <w:r>
        <w:rPr>
          <w:lang w:val="uk-UA"/>
        </w:rPr>
        <w:t xml:space="preserve"> № 76-РВК «Зведений звіт денних загальноосвітніх навчальних закладів»,</w:t>
      </w:r>
      <w:r>
        <w:rPr/>
        <w:t xml:space="preserve"> що додається.</w:t>
      </w:r>
    </w:p>
    <w:p>
      <w:pPr>
        <w:pStyle w:val="Normal"/>
        <w:rPr/>
      </w:pPr>
      <w:r>
        <w:rPr/>
        <w:t xml:space="preserve">1.6. Інструкцію щодо заповнення форми звітності </w:t>
      </w:r>
      <w:r>
        <w:rPr>
          <w:lang w:val="uk-UA"/>
        </w:rPr>
        <w:t xml:space="preserve">№ 76-РВК «Зведений звіт денних загальноосвітніх навчальних закладів», </w:t>
      </w:r>
      <w:r>
        <w:rPr/>
        <w:t>що додається.</w:t>
      </w:r>
    </w:p>
    <w:p>
      <w:pPr>
        <w:pStyle w:val="Normal"/>
        <w:rPr/>
      </w:pPr>
      <w:r>
        <w:rPr/>
        <w:t>1.7. Форму звітності</w:t>
      </w:r>
      <w:r>
        <w:rPr>
          <w:lang w:val="uk-UA"/>
        </w:rPr>
        <w:t xml:space="preserve"> № ЗВ-1 «Зведений звіт вечірніх ( змінних ) шкіл», що додається.</w:t>
      </w:r>
    </w:p>
    <w:p>
      <w:pPr>
        <w:pStyle w:val="Normal"/>
        <w:rPr/>
      </w:pPr>
      <w:r>
        <w:rPr>
          <w:lang w:val="uk-UA"/>
        </w:rPr>
        <w:t xml:space="preserve">1.8. Інструкцію щодо заповнення форми звітності № ЗВ-1 «Зведений звіт вечірніх </w:t>
      </w:r>
    </w:p>
    <w:p>
      <w:pPr>
        <w:pStyle w:val="Normal"/>
        <w:rPr/>
      </w:pPr>
      <w:r>
        <w:rPr>
          <w:lang w:val="uk-UA"/>
        </w:rPr>
        <w:t>( змінних ) шкіл», що додається.</w:t>
      </w:r>
    </w:p>
    <w:p>
      <w:pPr>
        <w:pStyle w:val="Normal"/>
        <w:rPr/>
      </w:pPr>
      <w:r>
        <w:rPr>
          <w:lang w:val="uk-UA"/>
        </w:rPr>
        <w:t>1.9. Форму звітності  № 83-РВК «Звіт про чисельність і склад педагогічних працівників загальноосвітніх навчальних закладів», що додається.</w:t>
      </w:r>
    </w:p>
    <w:p>
      <w:pPr>
        <w:pStyle w:val="Normal"/>
        <w:rPr/>
      </w:pPr>
      <w:r>
        <w:rPr/>
        <w:t xml:space="preserve">1.10. Інструкцію щодо заповнення форми звітності </w:t>
      </w:r>
      <w:r>
        <w:rPr>
          <w:lang w:val="uk-UA"/>
        </w:rPr>
        <w:t>№ 83-РВК «Звіт про чисельність і склад педагогічних працівників загальноосвітніх навчальних закладів», що додається.</w:t>
      </w:r>
    </w:p>
    <w:p>
      <w:pPr>
        <w:pStyle w:val="Normal"/>
        <w:rPr/>
      </w:pPr>
      <w:r>
        <w:rPr/>
        <w:t>2. Форми звітності з питань загальної середньої освіти та інструкції щодо їх заповнення, затверджені пунктом 1 цього наказу, увести в дію, починаючи зі звітів на початок 2012/2013 навчального року.</w:t>
      </w:r>
    </w:p>
    <w:p>
      <w:pPr>
        <w:pStyle w:val="Normal"/>
        <w:rPr/>
      </w:pPr>
      <w:r>
        <w:rPr/>
        <w:t>3. Установити, що забезпечення бланками форм та примірниками інструкцій, зазначених у підпунктах 1.1-1.10 пункту 1 цього наказу, покладається на 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.</w:t>
      </w:r>
    </w:p>
    <w:p>
      <w:pPr>
        <w:pStyle w:val="Normal"/>
        <w:rPr/>
      </w:pPr>
      <w:r>
        <w:rPr/>
        <w:t>4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 забезпечувати в установлені строки збір, контроль, обробку звітності та подання зведеної інформації відділенню інформаційних систем управління науково-освітньою галуззю Інституту інноваційних технологій та змісту освіти Міністерства освіти і науки, молоді та спорту України, головним управлінням статистики в Автономній Республіці Крим, областях, м. Києві та управлінню статистики в м. Севастополі в цілому по території та в розрізі районів (за узгодженим колом показників), форм власності і підпорядкування.</w:t>
      </w:r>
    </w:p>
    <w:p>
      <w:pPr>
        <w:pStyle w:val="Normal"/>
        <w:rPr/>
      </w:pPr>
      <w:r>
        <w:rPr/>
        <w:t>5. Департаменту економіки та фінансування МОНмолодьспорту (Даниленко С.В.) забезпечувати подання в установлені строки Державній службі статистики України зведеної інформації в цілому по Україні, у розрізі форм власності і підпорядкування, а також в розрізі регіонів (за узгодженим колом показників).</w:t>
      </w:r>
    </w:p>
    <w:p>
      <w:pPr>
        <w:pStyle w:val="Normal"/>
        <w:rPr/>
      </w:pPr>
      <w:r>
        <w:rPr/>
        <w:t xml:space="preserve">6. Визнати таким, що втратив чинність, наказ Міністерства освіти і науки України від 09 квітня 2008 року </w:t>
      </w:r>
      <w:r>
        <w:rPr>
          <w:lang w:val="uk-UA"/>
        </w:rPr>
        <w:t xml:space="preserve"> </w:t>
      </w:r>
      <w:r>
        <w:rPr>
          <w:b/>
          <w:lang w:val="uk-UA"/>
        </w:rPr>
        <w:t>№ 304</w:t>
      </w:r>
      <w:r>
        <w:rPr>
          <w:lang w:val="uk-UA"/>
        </w:rPr>
        <w:t xml:space="preserve"> </w:t>
      </w:r>
      <w:r>
        <w:rPr/>
        <w:t>"Про затвердження форм звітності з питань загальної середньої освіти та інструкцій щодо їх заповнення", зареєстрований в Міністерстві юстиції України 12 травня 2008 року за № 397/15088 (із змінами).</w:t>
      </w:r>
    </w:p>
    <w:p>
      <w:pPr>
        <w:pStyle w:val="Normal"/>
        <w:rPr/>
      </w:pPr>
      <w:r>
        <w:rPr/>
        <w:t>7. Департаменту економіки та фінансування МОНмолодьспорту (Даниленко С.В.) забезпечити подання цього наказу на державну реєстрацію до Міністерства юстиції України.</w:t>
      </w:r>
    </w:p>
    <w:p>
      <w:pPr>
        <w:pStyle w:val="Normal"/>
        <w:rPr/>
      </w:pPr>
      <w:r>
        <w:rPr/>
        <w:t>8. Цей наказ набирає чинності з дня його офіційного опублікування.</w:t>
      </w:r>
    </w:p>
    <w:p>
      <w:pPr>
        <w:pStyle w:val="Normal"/>
        <w:rPr>
          <w:lang w:val="uk-UA"/>
        </w:rPr>
      </w:pPr>
      <w:r>
        <w:rPr/>
        <w:t>9. Контроль за виконанням цього наказу покласти на заступника Міністра - керівника апарату Кулікова П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ністр     Д.В.Табач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годжено: </w:t>
      </w:r>
      <w:r>
        <w:rPr/>
        <w:t xml:space="preserve">Голова Державної </w:t>
      </w:r>
      <w:r>
        <w:rPr>
          <w:lang w:val="uk-UA"/>
        </w:rPr>
        <w:t xml:space="preserve"> </w:t>
      </w:r>
      <w:r>
        <w:rPr/>
        <w:t xml:space="preserve">служби статистики України </w:t>
      </w:r>
      <w:r>
        <w:rPr>
          <w:lang w:val="uk-UA"/>
        </w:rPr>
        <w:t xml:space="preserve"> </w:t>
      </w:r>
      <w:r>
        <w:rPr/>
        <w:t>О.Г. Осауленко</w:t>
      </w:r>
    </w:p>
    <w:p>
      <w:pPr>
        <w:pStyle w:val="Normal"/>
        <w:jc w:val="center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/>
      </w:pPr>
      <w:r>
        <w:rPr/>
        <w:t xml:space="preserve">ЗАТВЕРДЖЕНО </w:t>
      </w:r>
    </w:p>
    <w:p>
      <w:pPr>
        <w:pStyle w:val="Normal"/>
        <w:ind w:left="6300" w:hanging="0"/>
        <w:rPr/>
      </w:pPr>
      <w:r>
        <w:rPr/>
        <w:t xml:space="preserve">Наказ Міністерства </w:t>
      </w:r>
    </w:p>
    <w:p>
      <w:pPr>
        <w:pStyle w:val="Normal"/>
        <w:ind w:left="6300" w:hanging="0"/>
        <w:rPr/>
      </w:pPr>
      <w:r>
        <w:rPr/>
        <w:t xml:space="preserve">освіти і науки, </w:t>
      </w:r>
    </w:p>
    <w:p>
      <w:pPr>
        <w:pStyle w:val="Normal"/>
        <w:ind w:left="6300" w:hanging="0"/>
        <w:rPr/>
      </w:pPr>
      <w:r>
        <w:rPr/>
        <w:t xml:space="preserve">молоді та спорту України </w:t>
      </w:r>
    </w:p>
    <w:p>
      <w:pPr>
        <w:pStyle w:val="Normal"/>
        <w:ind w:left="6300" w:hanging="0"/>
        <w:rPr/>
      </w:pPr>
      <w:r>
        <w:rPr/>
        <w:t>02.07.2012 № 7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  <w:r>
        <w:rPr>
          <w:b/>
        </w:rPr>
        <w:t xml:space="preserve">ЗВІТ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енного загальноосвітнього навчального закладу (станом на 5 вересня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</w:rPr>
        <w:t>(Форма № ЗНЗ-1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300"/>
        <w:rPr/>
      </w:pPr>
      <w:r>
        <w:rPr/>
        <w:t xml:space="preserve">ЗАТВЕРДЖЕНО </w:t>
      </w:r>
    </w:p>
    <w:p>
      <w:pPr>
        <w:pStyle w:val="Normal"/>
        <w:ind w:firstLine="6300"/>
        <w:rPr/>
      </w:pPr>
      <w:r>
        <w:rPr/>
        <w:t xml:space="preserve">Наказ Міністерства </w:t>
      </w:r>
    </w:p>
    <w:p>
      <w:pPr>
        <w:pStyle w:val="Normal"/>
        <w:ind w:firstLine="6300"/>
        <w:rPr/>
      </w:pPr>
      <w:r>
        <w:rPr/>
        <w:t xml:space="preserve">освіти і науки, </w:t>
      </w:r>
    </w:p>
    <w:p>
      <w:pPr>
        <w:pStyle w:val="Normal"/>
        <w:ind w:firstLine="6300"/>
        <w:rPr/>
      </w:pPr>
      <w:r>
        <w:rPr/>
        <w:t xml:space="preserve">молоді та спорту України </w:t>
      </w:r>
    </w:p>
    <w:p>
      <w:pPr>
        <w:pStyle w:val="Normal"/>
        <w:ind w:firstLine="6300"/>
        <w:rPr/>
      </w:pPr>
      <w:r>
        <w:rPr/>
        <w:t>02.07.2012 № 766</w:t>
      </w:r>
    </w:p>
    <w:p>
      <w:pPr>
        <w:pStyle w:val="Normal"/>
        <w:ind w:firstLine="6300"/>
        <w:rPr/>
      </w:pPr>
      <w:r>
        <w:rPr/>
        <w:t xml:space="preserve">Зареєстровано в Міністерстві </w:t>
      </w:r>
    </w:p>
    <w:p>
      <w:pPr>
        <w:pStyle w:val="Normal"/>
        <w:ind w:firstLine="6300"/>
        <w:rPr/>
      </w:pPr>
      <w:r>
        <w:rPr/>
        <w:t xml:space="preserve">юстиції України </w:t>
      </w:r>
    </w:p>
    <w:p>
      <w:pPr>
        <w:pStyle w:val="Normal"/>
        <w:ind w:firstLine="6300"/>
        <w:rPr/>
      </w:pPr>
      <w:r>
        <w:rPr/>
        <w:t xml:space="preserve">19 липня 2012 р. </w:t>
      </w:r>
    </w:p>
    <w:p>
      <w:pPr>
        <w:pStyle w:val="Normal"/>
        <w:ind w:firstLine="6300"/>
        <w:rPr/>
      </w:pPr>
      <w:r>
        <w:rPr/>
        <w:t>за № 1208/215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</w:rPr>
        <w:t>ІНСТРУКЦІЯ</w:t>
      </w:r>
    </w:p>
    <w:p>
      <w:pPr>
        <w:pStyle w:val="Normal"/>
        <w:rPr>
          <w:b/>
          <w:b/>
        </w:rPr>
      </w:pPr>
      <w:r>
        <w:rPr>
          <w:b/>
        </w:rPr>
        <w:t>щодо заповнення форми звітності № ЗНЗ-1 "Звіт денного загальноосвітнього навчального закладу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0" w:name="st1"/>
      <w:bookmarkStart w:id="1" w:name="st1"/>
      <w:bookmarkEnd w:id="1"/>
    </w:p>
    <w:p>
      <w:pPr>
        <w:pStyle w:val="Normal"/>
        <w:rPr>
          <w:b/>
          <w:b/>
          <w:lang w:val="uk-UA"/>
        </w:rPr>
      </w:pPr>
      <w:r>
        <w:rPr>
          <w:b/>
        </w:rPr>
        <w:t>І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1. Форма звітності № ЗНЗ-1 "Звіт денного загальноосвітнього навчального закладу" (далі - звіт) поширюється на всі денні загальноосвітні навчальні заклади (далі - заклад) незалежно від форм власності та підпорядкування.</w:t>
      </w:r>
    </w:p>
    <w:p>
      <w:pPr>
        <w:pStyle w:val="Normal"/>
        <w:rPr/>
      </w:pPr>
      <w:r>
        <w:rPr/>
        <w:t>1.2. Текстова частина звіту заповнюється українською мовою. Звіт підписується керівником або його заступником.</w:t>
      </w:r>
    </w:p>
    <w:p>
      <w:pPr>
        <w:pStyle w:val="Normal"/>
        <w:rPr/>
      </w:pPr>
      <w:r>
        <w:rPr/>
        <w:t>1.3. Якщо після відправлення звіту до нього вносилися зміни та доповнення, про це повідомляється адресат.</w:t>
      </w:r>
    </w:p>
    <w:p>
      <w:pPr>
        <w:pStyle w:val="Normal"/>
        <w:rPr/>
      </w:pPr>
      <w:r>
        <w:rPr/>
        <w:t>1.4. Звіт щороку складається денними загальноосвітніми навчальними закладами станом на 5 вересня та подається не пізніше 10 вересня:</w:t>
      </w:r>
    </w:p>
    <w:p>
      <w:pPr>
        <w:pStyle w:val="Normal"/>
        <w:rPr/>
      </w:pPr>
      <w:r>
        <w:rPr/>
        <w:t>місцевому органу управління освітою (2 примірники);</w:t>
      </w:r>
    </w:p>
    <w:p>
      <w:pPr>
        <w:pStyle w:val="Normal"/>
        <w:rPr/>
      </w:pPr>
      <w:r>
        <w:rPr/>
        <w:t>організації, до сфери управління якої належить цей заклад (для комунальних і державних закладів, крім системи Міністерства освіти і науки, молоді та спорту України)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st2"/>
      <w:bookmarkStart w:id="3" w:name="st2"/>
      <w:bookmarkEnd w:id="3"/>
    </w:p>
    <w:p>
      <w:pPr>
        <w:pStyle w:val="Normal"/>
        <w:rPr>
          <w:b/>
          <w:b/>
        </w:rPr>
      </w:pPr>
      <w:r>
        <w:rPr>
          <w:b/>
        </w:rPr>
        <w:t>ІІ. Порядок складання зві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2.1. При визначенні типу загальноосвітнього навчального закладу необхідно керуватися нормами законодавства, зокрема статтею </w:t>
      </w:r>
      <w:r>
        <w:rPr>
          <w:b/>
          <w:lang w:val="uk-UA"/>
        </w:rPr>
        <w:t>9</w:t>
      </w:r>
      <w:r>
        <w:rPr/>
        <w:t xml:space="preserve"> Закону України </w:t>
      </w:r>
      <w:r>
        <w:rPr>
          <w:lang w:val="uk-UA"/>
        </w:rPr>
        <w:t xml:space="preserve"> </w:t>
      </w:r>
      <w:r>
        <w:rPr>
          <w:b/>
          <w:lang w:val="uk-UA"/>
        </w:rPr>
        <w:t>«Про загальну середню освіту»</w:t>
      </w:r>
      <w:r>
        <w:rPr>
          <w:b/>
        </w:rPr>
        <w:t>,</w:t>
      </w:r>
      <w:r>
        <w:rPr/>
        <w:t xml:space="preserve"> положеннями про відповідний тип загальноосвітнього навчального закладу, затвердженими в установленому законодавством порядку, та статутом загальноосвітнього навчального закла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2. В адресній частині звіту необхідно вказати тип закладу: середня загальноосвітня школа із зазначенням ступеня, спеціалізована школа (школа-інтернат) із зазначенням ступеня, гімназія (гімназія-інтернат), ліцей (ліцей-інтернат), колегіум (колегіум-інтернат), загальноосвітня школа-інтернат, спеціальна загальноосвітня школа (школа-інтернат) для дітей, які потребують корекції фізичного та (або) розумового розвитку (указати якого), загальноосвітня санаторна школа (школа-інтернат), школа соціальної реабілітації. </w:t>
      </w:r>
      <w:r>
        <w:rPr/>
        <w:t>Навчально-виховні комплекси, об’єднання вказують, у складі яких саме типів і рівнів акредитації закладів вони створені: дошкільний навчальний заклад - середня школа із зазначенням ступеня, школа - позашкільний навчальний заклад, школа - професійно-технічний навчальний заклад тощ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2.3. Якщо заклад уведено в дію на початок поточного навчального року або в минулому навчальному році пізніше терміну звіту, то після повної назви і номера закладу необхідно вказати літеру 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4. При визначенні типу місцевості слід мати на увазі, що до міських населених пунктів належать міста різних рівнів підпорядкування і селища міського типу, до сільських - села і селища незалежно від їх адміністративного підпорядк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.5. Графу "Коди" в розділах 2 і 3 звіту денні загальноосвітні навчальні заклади не заповнюют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4" w:name="st3"/>
      <w:bookmarkStart w:id="5" w:name="st3"/>
      <w:bookmarkEnd w:id="5"/>
    </w:p>
    <w:p>
      <w:pPr>
        <w:pStyle w:val="Normal"/>
        <w:rPr>
          <w:b/>
          <w:b/>
        </w:rPr>
      </w:pPr>
      <w:r>
        <w:rPr>
          <w:b/>
        </w:rPr>
        <w:t>ІІІ. Заповнення розділу І "Контингенти учнів за класам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3.1. У рядках 01-15 розділу І наводяться дані про кількість класів (без спеціальних класів, дані про які відображаються у рядку 10 розділу Х) та учнів у 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2. Рядок 01 заповнюють лише спеціальні загальноосвітні школи (школи-інтернати) та класи для дітей, які потребують корекції фізичного та (або) розумового розвитку, організовані при денних загальноосвітніх школах (школах-інтернатах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3. Рядок 02 заповнюють загальноосвітні навчальні заклади, які організували навчання учнів 1-х класів у дошкільних навчальних заклад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4. Навчально-виховні об’єднання (школи-садки) дані про перші класи вказують у рядку 0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5. Дані рядка 15 дорівнюють сумі даних рядків 01-14 за всіма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6. Графу 5 заповнюють загальноосвітні школи-інтернати і спеціальні загальноосвітні школи-інтернати для дітей, які потребують корекції фізичного та (або) розумового розвитку, за наявності учнів, що відвідують тільки навчальні заняття і не забезпечуються одягом, взуттям, м’яким інвентарем та харчува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7. У графі 6 необхідно навести дані про кількість учнів, які навчаються індивідуально (включаючи учнів, які потребують корекції фізичного та (або) розумового розвитку, без учнів спеціальних класі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8. У графах 7 і 8 наводяться дані про учнів, які навчаються в загальноосвітніх навчальних закладах (без спеціальних) і потребують корекції фізичного та (або) розумового розвитку (без спеціальних класів). Дані наводяться із загальної кількості учнів (з графи 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.9. Відомості про учнів спеціальних класів, які організовані при денних загальноосвітніх школах (школах-інтернатах) для дітей, які потребують корекції фізичного та (або) розумового розвитку (класів інтенсивної педагогічної корекції, класів для розумово-відсталих тощо), необхідно навести за графою </w:t>
      </w:r>
      <w:r>
        <w:rPr/>
        <w:t>9 (до графи 2 ці дані не включаються). У цьому разі слід зробити примітку до цього розділу, у якій зазначити, з якими саме вадами розумового або фізичного розвитку діти навчаються в спеціальних класах. Спеціальні школи (школи-інтернати) цю графу не заповню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0. Графи 10 і 11 заповнюють денні загальноосвітні навчальні заклади всіх типів за наявності дітей-сиріт і дітей, позбавлених батьківського піклування. До числа дітей, позбавлених батьківського піклування, належать ті, що залишилися без піклування батьків у зв’язку з позбавленням їх батьківських прав, відібранням у батьків без позбавлення батьківських прав, визнанням батьків безвісно відсутніми або недієздатними, оголошенням їх померлими, відбуванням покарання в місцях позбавлення волі та перебуванням їх під вартою на час слідства, розшуком їх органами внутрішніх справ, пов’язаним з ухиленням від сплати аліментів та відсутністю відомостей про їх місцезнаходження, тривалою хворобою батьків, яка перешкоджає їм виконувати свої батьківські обов’язки, а також підкинуті діти, діти, батьки яких невідомі, діти, від яких відмовились батьки, та безпритульні діти, які були покинуті батьками, самі залишили сім’ю або дитячі заклади, де вони виховувались, і не мають певного місця проживання. Відсутність батьків підтверджується відповідними документами (копіями свідоцтв про смерть, рішень судів, а також довідками закладів охорони здоров’я і органів внутрішніх справ, які оновлюються раз на півроку, тощо), які є підставою для надання цим дітям матеріального забезпечення і пільг, передбачених чинним законодавством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1. У графі 13 наводяться дані про кількість класів з наповнюваністю більше 27 учн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2. Рядок 18 заповнюють лише спеціальні загальноосвітні школи (школи-інтернати) для дітей з вадами фізи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3. Заклади для сліпих дітей, у яких навчаються слабозорі діти, та заклади для слабозорих, у яких навчаються сліпі діти, заповнюють відповідно рядки 19 і 2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4. Рядки 21 і 23 заповнюють денні загальноосвітні навчальні заклади всіх типів. У рядку 21 наводяться дані про всіх учнів, які користуються гарячим харчуванням, уключаючи і дані про учнів, потерпілих від наслідків Чорнобильської катастрофи, незалежно від категорії потерпілих, а до рядка 22 включаються дані про учнів, які відповідно до чинного законодавства забезпечуються безплатним харчуванням, уключаючи і дані про учнів, потерпілих від наслідків Чорнобильської катастроф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5. Дані рядка 24 наводяться з рядка 22. Рядки 22 і 24 заклади інтернатного типу не заповню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3.16. До рядка 25 включаються дані про учнів із сімей, які одержують допомогу відповідно до Закону України </w:t>
      </w:r>
      <w:r>
        <w:rPr>
          <w:lang w:val="uk-UA"/>
        </w:rPr>
        <w:t xml:space="preserve"> </w:t>
      </w:r>
      <w:r>
        <w:rPr>
          <w:b/>
          <w:lang w:val="uk-UA"/>
        </w:rPr>
        <w:t>«Про державну соціальну допомогу малозабезпеченим сім’ям»</w:t>
      </w:r>
      <w:r>
        <w:rPr>
          <w:b/>
        </w:rPr>
        <w:t>.</w:t>
      </w:r>
    </w:p>
    <w:p>
      <w:pPr>
        <w:pStyle w:val="Normal"/>
        <w:rPr/>
      </w:pPr>
      <w:r>
        <w:rPr/>
        <w:t>3.17. Рядок 26 заповнюють загальноосвітні школи-інтернати, наводячи дані лише про учнів (вихованців), які є мешканцями цього району (міст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8. У рядках 27 і 28 наводяться дані з рядка 15 графи 9. Сума даних рядків 27 і 28 може дорівнювати даним рядка 15 графи 9 або бути меншою за рахунок дітей, які мають інші вади розумов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19. За рядком 29 наводяться дані з рядка 15 графи 10 про кількість дітей-сиріт та дітей, позбавлених батьківського піклування, які потребують корекції фізичного та (або) розумового розвитку і навчаються в загальноосвітніх навчальних закладах, дані про загальну кількість яких наведено у графі 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20. У рядках 30 і 31 (з рядка 15 граф 10 і 11) наводяться дані про кількість дітей-сиріт та дітей, позбавлених батьківського піклування, які перебувають під опікою (піклуванням), тобто тих, кому у встановленому законодавством порядку призначено опікуна (піклувальник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21. Рядки 33-35 заповнюють загальноосвітні школи-інтернати та спеціальні загальноосвітні школи-інтерн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22. Рядок 35 заповнюють ті заклади інтернатного типу, у яких є вихованці, що лише проживають в цих закладах, а навчаються в інших закладах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st4"/>
      <w:bookmarkStart w:id="7" w:name="st4"/>
      <w:bookmarkEnd w:id="7"/>
    </w:p>
    <w:p>
      <w:pPr>
        <w:pStyle w:val="Normal"/>
        <w:rPr/>
      </w:pPr>
      <w:r>
        <w:rPr>
          <w:b/>
          <w:lang w:val="uk-UA"/>
        </w:rPr>
        <w:t>І</w:t>
      </w:r>
      <w:r>
        <w:rPr>
          <w:b/>
        </w:rPr>
        <w:t>V</w:t>
      </w:r>
      <w:r>
        <w:rPr>
          <w:b/>
          <w:lang w:val="uk-UA"/>
        </w:rPr>
        <w:t>. Заповнення розділу ІІ "Мова навчання та іноземні мов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1. При заповненні розділу ІІ слід керуватися типовими навчальними планами, що затверджуються Міністерством освіти і науки, молоді та спор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2. У рядках 01-06 указуються дані про мову або мови, якими проводиться навчання. Якщо навчання проводиться двома мовами, наприклад у молодших класах українською, а в старших - російською, то необхідно навести окремо кількість класів (рядки 01, 03, 05) і в них учнів (рядки 02, 04, 06), які навчаються кожною з цих м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3. Сума даних рядків 01, 03, 05 за графою 14 повинна дорівнювати даним рядка 15 графи 1 розділу І, а сума даних рядків 02, 04, 06 за графою 14 - даним рядка 15 графи 2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4. У рядках 07-18 наводяться дані про мови, які вивчаються як самостійний предмет (включаючи іноземні мови), а в рядках 19-23 - факультативно або в гуртках. До рядків 07-18 повинні обов’язково включатися дані про вивчення української м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5. Рядки 13-18 заповнюють заклади, у яких іноземні мови вивчаються як предмет, та заклади з поглибленим вивченням іноземних мов, виділивши "у тому числі" у рядках 06-14 розділу ІІІ дані про учнів, які вивчають іноземні мови поглиблено з першого кла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6. Якщо в закладі викладають різні іноземні мови в двох групах одного класу, то кожна група учнів відображається за цією мовою як окремий клас. Якщо клас поділяється на дві самостійні групи, які вивчають одну й ту саму іноземну мову, то кожну з них також необхідно рахувати за цим розділом за окремий клас. Якщо учні одного й того самого класу вивчають дві іноземні мови, то дані про таких учнів і класи, де вивчається дві іноземних мови, наводяться за кожною мовою окрем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7. Дані графи 14 повинні дорівнювати сумі даних граф 2-13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8. У рядках 25-28 зазначається, яку саме другу іноземну мову вивчають учні.</w:t>
      </w:r>
    </w:p>
    <w:p>
      <w:pPr>
        <w:pStyle w:val="Normal"/>
        <w:rPr>
          <w:b/>
          <w:b/>
        </w:rPr>
      </w:pPr>
      <w:bookmarkStart w:id="8" w:name="st5"/>
      <w:bookmarkEnd w:id="8"/>
      <w:r>
        <w:rPr>
          <w:b/>
        </w:rPr>
        <w:t>V. Заповнення розділу ІІІ "Відомості про розподіл учнів за профілем навчання та поглибленим вивченням предмет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5.1. Розділ ІІІ заповнюють заклади з профільним навчанням, а також загальноосвітні заклади, у яких є класи з певним профілем навчання. Якщо в одному і тому самому закладі є декілька профілів навчання, то дані про учнів наводяться за кожним з цих профілів окремо за рядками 01-05 граф 11-14. Профіль навчання може бути: фізико-математичний, математичний, фізичний, екологічний, біолого-хімічний, біолого-фізичний (у тому числі медичний), біолого-географічний, біотехнологічний, хіміко-технологічний, фізико-хімічний, агрохімічний, історичний, правовий, філософський, економічний, української філології, іноземної філології, історико-філологічний, технологічний, інформаційно-технологічний, художньо-естетичний, спортив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5.2. Відомості про предмети, які вивчаються поглиблено, та учнів, які вивчають ці предмети, наводяться у рядках 06-14 граф 2-1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3. Гімназії, ліцеї, колегіуми в цьому розділі наводять інформацію тільки про учнів, які навчаються за навчальними планами цих закладів (крім учнів у класах, що навчаються у цих закладах за навчальними планами загальноосвітніх шкі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4. У рядках 15 і 17 наводяться дані про загальну кількість у закладі класів, відповідно - з профільним навчанням та з поглибленим вивченням предметів, а в рядках 16 і 18 - дані про загальну кількість учнів у цих класах. </w:t>
      </w:r>
      <w:r>
        <w:rPr/>
        <w:t>Дані рядка 16 дорівнюють сумі даних рядків 01-05 графи 14, а сума даних рядка 18 - сумі даних рядків 06-14 графи 14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9" w:name="st6"/>
      <w:bookmarkStart w:id="10" w:name="st6"/>
      <w:bookmarkEnd w:id="10"/>
    </w:p>
    <w:p>
      <w:pPr>
        <w:pStyle w:val="Normal"/>
        <w:rPr>
          <w:b/>
          <w:b/>
        </w:rPr>
      </w:pPr>
      <w:r>
        <w:rPr>
          <w:b/>
        </w:rPr>
        <w:t>VI. Заповнення розділу IV "Віковий склад учнів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6.1. У розділі ІV кількість учнів 1-11(12)-х класів необхідно розподілити за віком за рядками 01-15 - станом на 1 січня наступного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2. Дані рядка 01 повинні дорівнювати сумі даних рядків 02-13 за всіма графами та даним рядка 15 графи 2 розділу І, дані рядка 14 повинні відповідати даним графи 3 розділ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3. Сума даних граф 2-15 повинна дорівнювати даним графи 1 за всіма ряд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4. Рядок 15 заповнюють спеціальні загальноосвітні школи (школи-інтернати), спеціальні класи, організовані при денних загальноосвітніх навчальних школах (школах-інтернатах), та загальноосвітні навчальні заклади, у яких навчаються учні, що потребують корекції фізичного та (або) розумов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5. За рядками 16-19 учні 1-го класу розподіляються за віком станом на 01 вересня поточного року. Сума даних рядків 16-19 дорівнює даним рядка 02 графи 1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st7"/>
      <w:bookmarkStart w:id="12" w:name="st7"/>
      <w:bookmarkEnd w:id="12"/>
    </w:p>
    <w:p>
      <w:pPr>
        <w:pStyle w:val="Normal"/>
        <w:rPr>
          <w:b/>
          <w:b/>
        </w:rPr>
      </w:pPr>
      <w:r>
        <w:rPr>
          <w:b/>
        </w:rPr>
        <w:t>VII. Заповнення розділу V "Змінність навчання та групи подовженого дня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 розділі </w:t>
      </w:r>
      <w:r>
        <w:rPr/>
        <w:t>V</w:t>
      </w:r>
      <w:r>
        <w:rPr>
          <w:lang w:val="uk-UA"/>
        </w:rPr>
        <w:t xml:space="preserve"> наводяться відомості про кількість класів і учнів, які навчаються в другу зміну (при цьому не враховуються учні спеціальних шкіл (шкіл-інтернатів) та спеціальних класів для дітей, які потребують корекції фізичного та (або) розумового розвитку), та про групи подовженого дня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3" w:name="st8"/>
      <w:bookmarkStart w:id="14" w:name="st8"/>
      <w:bookmarkEnd w:id="14"/>
    </w:p>
    <w:p>
      <w:pPr>
        <w:pStyle w:val="Normal"/>
        <w:rPr>
          <w:b/>
          <w:b/>
        </w:rPr>
      </w:pPr>
      <w:r>
        <w:rPr>
          <w:b/>
        </w:rPr>
        <w:t>VIII. Заповнення розділу VI "Відомості про учнів, які закінчили цей клас і переведені до наступного класу або закінчили навчальний заклад у 20___ році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8.1. Розділ VI заповнюють заклади всіх типів. У цьому розділі наводяться дані про кількість учнів, які закінчили цей клас і переведені до наступного класу або закінчили навчальний заклад.</w:t>
      </w:r>
    </w:p>
    <w:p>
      <w:pPr>
        <w:pStyle w:val="Normal"/>
        <w:rPr/>
      </w:pPr>
      <w:r>
        <w:rPr/>
        <w:t>8.2. До рядка 01 графи 9 включаються дані про тих, хто одержав свідоцтво про базову загальну середню освіту, і тих, хто не одержав (видано табель успішності), дані про яких наводяться відповідно у рядках 02 та 0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3. Дані рядка 01 графи 9 повинні дорівнювати сумі даних рядків 02 і 0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4. У рядку 01 граф 11 і 13 наводяться дані про учнів, які закінчили навчальний заклад, уключаючи і тих, які не одержали атестат про повну загальну середню освіту (видано табель успішност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5. Сума даних граф 11 і 13 у рядку 01 повинна дорівнювати сумі даних рядків 04 і 0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6. Відомості про кількість екстернів "крім того" наводяться у рядках 12 і 1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.7. У рядках 08-11, 14 і 15 наводяться дані про кількість дітей-сиріт і дітей, позбавлених батьківського пікл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15" w:name="st9"/>
      <w:bookmarkStart w:id="16" w:name="st9"/>
      <w:bookmarkEnd w:id="16"/>
    </w:p>
    <w:p>
      <w:pPr>
        <w:pStyle w:val="Normal"/>
        <w:rPr>
          <w:b/>
          <w:b/>
        </w:rPr>
      </w:pPr>
      <w:r>
        <w:rPr>
          <w:b/>
        </w:rPr>
        <w:t>IX. Заповнення розділу VII "Відомості про класи і класи-комплект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9.1. При заповненні розділу VII необхідно мати на увазі, що класом-комплектом є група учнів з двох і більше 1-4-х класів, де викладання веде один учител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9.2. До рядка 01 включаються також дані про перші класи, організовані в дошкільних навчальних заклад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9.3. Дані рядка 01 дорівнюють сумі даних рядків 02-05 граф 1 і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9.4. Дані рядка 01 графи 1 розділу VII повинні, дорівнювати або бути меншими за дані, які показані в рядках 02-06 графи 1 розділу І, за рахунок класів, які ввійшли до класу-комплекту. Якщо до складу класу-комплекту входять учні певного класу з кількістю менше 5 осіб, то до рядків 02-06 графи 1 розділу І дані про такі класи не включаються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7" w:name="st10"/>
      <w:bookmarkStart w:id="18" w:name="st10"/>
      <w:bookmarkEnd w:id="18"/>
    </w:p>
    <w:p>
      <w:pPr>
        <w:pStyle w:val="Normal"/>
        <w:rPr>
          <w:b/>
          <w:b/>
        </w:rPr>
      </w:pPr>
      <w:r>
        <w:rPr>
          <w:b/>
        </w:rPr>
        <w:t>X. Заповнення розділу VIII "Гуртки, секції, організовані закладом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0.1. У розділі наводяться відомості про кількість гуртків, секцій, організованих загальноосвітнім навчальним закладом, та кількість учнів, охоплених ни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0.2. Гуртки, секції, організовані позашкільними навчальними закладами в приміщенні загальноосвітніх навчальних закладів, до звіту не включаються. Дані про такі гуртки, секції та про дітей у них наводяться в звіті позашкільних навчальних закладів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9" w:name="st11"/>
      <w:bookmarkStart w:id="20" w:name="st11"/>
      <w:bookmarkEnd w:id="20"/>
    </w:p>
    <w:p>
      <w:pPr>
        <w:pStyle w:val="Normal"/>
        <w:rPr>
          <w:b/>
          <w:b/>
        </w:rPr>
      </w:pPr>
      <w:r>
        <w:rPr>
          <w:b/>
        </w:rPr>
        <w:t>XI. Заповнення розділу IX "Відомості про приміщення та матеріальну базу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1.1. У розділі ІХ наводяться відомості про матеріальну базу закла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2. До рядка 01 включається площа всіх приміщень, які належать закладу, у тому числі площа квартир персоналу закладу, розміщена в них, і приміщень, зайнятих інтернатом при школі, а також сторонніми організаціями. У загальну площу включається також та частина підвалів і напівпідвалів, яка зайнята під навчальні і навчально-виробничі майстерні та з іншою навчальною метою, а також під житло персоналу закладу, душову кімнату, кухню. Вільна площа підвалів та напівпідвалів або зайнята під склади та інші господарські потреби закладу не включається. У загальну площу не включається площа надвірних будівель (сараїв, гаражів та ін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3. У рядку 02 із загальної площі наводяться дані про площу, здану в оренду, а в рядку 03 - "крім того" - про загальну площу, яку орендує закла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4. До числа класних кімнат, навчальних кабінетів і лабораторій (рядок 04) уключаються всі кімнати, у яких проводяться заняття з учнями, а за рядком 05 указується їх площ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5. До рядків 06-15, 18 уключаються відомості про кількість навчальних кабінетів, які мають окремі приміщення, обладнані необхідним навчально-наочним приладдям, у яких відповідно до програми проводяться навчальні заняття з цього предмета. Якщо в одній кімнаті обладнані два навчальні кабінети, наприклад біології і хімії, то дані про такі кабінети необхідно навести один раз: або як про кабінет біології, або як про кабінет хім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6. До рядка 17 уключаються дані про число робочих місць з комп’ютером у кабінеті основ інформатики й обчислювальної техніки для практичних занять з інформатики. Робочі місця необхідно рахувати за кількістю працюючих комп’юте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7. До рядка 19 уключається інформація про загальну кількість комп’ютерів (працюючих і непрацюючих), які перебувають на балансі закладу. До цього рядка не включаються дані про портативні комп’ютери, відомості про які наводяться у рядку 2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8. Під час заповнення рядка 26 слід мати на увазі, що інтерактивний комплекс- це апаратно-програмний засіб, що об’єднує спеціальне інтерактивне та мультимедійне обладнання (інтерактивна дошка, мультимедійний проектор, комп’ютер) і комп’ютерні програми для організації інтерактивного навчання. Інтерактивний комплекс може використовуватись як окремо, так і в складі навчального комп’ютерного комплек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9. До рядка 27 уключаються дані про діючі програмні засоби навчання, які використовуються в навчальному процесі і перебувають на балансі закладу (системні програмні засоби не включаю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0. До рядка 28 уключаються дані про навчальні та навчально-виробничі майстерні, де учні проходять навч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1. Рядки 49-53 заповнюють усі заклади, які мають бібліотечний фонд (книжковий фонд). Відомості про дитячі бібліотеки, які розташовані в приміщенні закладу, але йому не підпорядковуються, до звіту не включа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2. У рядках 29, 30, 32, 34-37 відомості відображаються шляхом проставлення "1" за наявності в закладі переліченого або "0" - за відсут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3. Рядок 31 заповнюють заклади, які мають навчально-дослідну ділянку, що відповідає положенню про таку ділянку, указавши в цьому рядку її розмір в ар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4. Рядок 34 заповнюють заклади, які мають водогін, а рядок 36 - які мають каналізацію, незалежно від того, чи заклад підключено до центральної мережі, чи підключення автоном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5. Під час заповнення рядка 37 слід мати на увазі, що наявність у буфеті тільки кави, чаю, пиріжків і булок не вважається гарячим харчува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6. До рядка 42 уключаються дані лише про ті окремі будівлі, у яких здійснюється навчання учнів, включаючи майстер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17. До рядка 43 уключають дані лише про ті будівлі, на які є кошторис на капітальний ремонт, а до рядка 44 - на які є акт про їх аварійний стан.</w:t>
      </w:r>
    </w:p>
    <w:p>
      <w:pPr>
        <w:pStyle w:val="Normal"/>
        <w:rPr/>
      </w:pPr>
      <w:r>
        <w:rPr/>
        <w:t>11.18. Рядок 45 заповнюють як сільські, так і міські заклади (крім закладів інтернатного типу), при цьому міські заклади наводять дані лише про тих учнів, які навчаються у цих закладах, а проживають у сільській місцевості на відстані більше 3 к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21" w:name="st12"/>
      <w:bookmarkStart w:id="22" w:name="st12"/>
      <w:bookmarkEnd w:id="22"/>
    </w:p>
    <w:p>
      <w:pPr>
        <w:pStyle w:val="Normal"/>
        <w:rPr/>
      </w:pPr>
      <w:r>
        <w:rPr>
          <w:b/>
        </w:rPr>
        <w:t>XII</w:t>
      </w:r>
      <w:r>
        <w:rPr>
          <w:b/>
          <w:lang w:val="uk-UA"/>
        </w:rPr>
        <w:t xml:space="preserve">. Заповнення розділу </w:t>
      </w:r>
      <w:r>
        <w:rPr>
          <w:b/>
        </w:rPr>
        <w:t>X</w:t>
      </w:r>
      <w:r>
        <w:rPr>
          <w:b/>
          <w:lang w:val="uk-UA"/>
        </w:rPr>
        <w:t xml:space="preserve"> "Педагогічні працівники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2.1. У розділі Х у рядку 01 наводяться відомості про всіх учителів, уключаючи сумісників, які працюють у закладі, керівників та їх заступників. До цього числа входять також інші працівники, які проводять навчальні заняття у закладі. Якщо вчитель поряд з основною роботою працює в цьому закладі і на посаді вихователя, то дані про нього потрібно відобразити і як про вчителя (рядок 01), і як про вихователя (рядки 03, 05, 07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2.2. За наявності в закладі спеціальних класів для дітей, які потребують корекції фізичного та (або) розумового розвитку, дані про вчителів, які працюють у таких класах, відображаються у рядку 09, а кількість самих класів - у рядку 10. Спеціальні школи (школи-інтернати) ці рядки не заповнюють.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3" w:name="st13"/>
      <w:bookmarkStart w:id="24" w:name="st13"/>
      <w:bookmarkEnd w:id="24"/>
    </w:p>
    <w:p>
      <w:pPr>
        <w:pStyle w:val="Normal"/>
        <w:rPr>
          <w:b/>
          <w:b/>
        </w:rPr>
      </w:pPr>
      <w:r>
        <w:rPr>
          <w:b/>
        </w:rPr>
        <w:t>ХІІІ. Наведення довідкової інформ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 рядками 01 та 02 наводиться довідкова інформація про кількість у закладі груп (за їх наявності) для дітей дошкільного віку, організованих для підготовки цих дітей до школи, та про кількість дітей у них.</w:t>
      </w:r>
    </w:p>
    <w:p>
      <w:pPr>
        <w:pStyle w:val="Normal"/>
        <w:rPr/>
      </w:pPr>
      <w:r>
        <w:rPr/>
        <w:t>До цих рядків включаються дані про групи в сільській місцевості, де відсутні дошкільні навчальні заклади, або в міській - у разі недостатньої кількості дошкільних навчальних закладів або якщо вони перевантажені, перебувають на віддаленій відстані від місця проживання чи діти за станом здоров’я не можуть відвідувати дошкільні навчальні заклади тощо.</w:t>
      </w:r>
    </w:p>
    <w:p>
      <w:pPr>
        <w:pStyle w:val="Normal"/>
        <w:rPr/>
      </w:pPr>
      <w:r>
        <w:rPr/>
        <w:t>До цих рядків не включаються дані про підготовчі групи в школах-садках, про групи, створені в школах-інтернатах для дітей дошкільного віку, які постійно проживають в цих закладах, про групи вихідного дня в школах.</w:t>
      </w:r>
    </w:p>
    <w:p>
      <w:pPr>
        <w:pStyle w:val="Normal"/>
        <w:rPr>
          <w:lang w:val="uk-UA"/>
        </w:rPr>
      </w:pPr>
      <w:r>
        <w:rPr/>
        <w:t>Дані цих рядків не включаються до жодного з розділів зві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иректор департаменту економіки та фінансування </w:t>
      </w:r>
      <w:r>
        <w:rPr>
          <w:b/>
          <w:lang w:val="uk-UA"/>
        </w:rPr>
        <w:t xml:space="preserve"> </w:t>
      </w:r>
      <w:r>
        <w:rPr>
          <w:b/>
        </w:rPr>
        <w:t>С.В. Дани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ink">
    <w:name w:val="st_lin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com">
    <w:name w:val="d_c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8:00:00Z</dcterms:created>
  <dc:creator>User</dc:creator>
  <dc:description/>
  <cp:keywords/>
  <dc:language>en-US</dc:language>
  <cp:lastModifiedBy>User</cp:lastModifiedBy>
  <dcterms:modified xsi:type="dcterms:W3CDTF">2013-03-09T09:23:00Z</dcterms:modified>
  <cp:revision>2</cp:revision>
  <dc:subject/>
  <dc:title>                МІНІСТЕРСТВО ОСВІТИ І НАУКИ, МОЛОДІ ТА СПОРТУ  УКРАЇНИ</dc:title>
</cp:coreProperties>
</file>